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t>BANDO DE POLICÍA Y BUEN GOBIERNO DEL MUNICIPIO DE VENUSTIANO CARRANZA, CHIAPAS.</w:t>
      </w:r>
    </w:p>
    <w:p>
      <w:pPr>
        <w:pStyle w:val="Pa2"/>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9, de fecha 20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75-C-2014.</w:t>
      </w:r>
    </w:p>
    <w:p>
      <w:pPr>
        <w:pStyle w:val="Pa2"/>
        <w:spacing w:lineRule="auto" w:line="240"/>
        <w:rPr>
          <w:rFonts w:ascii="Monotype Corsiva" w:hAnsi="Monotype Corsiva" w:cs="Tahoma"/>
          <w:bCs/>
          <w:color w:val="000000"/>
          <w:sz w:val="20"/>
          <w:szCs w:val="20"/>
        </w:rPr>
      </w:pPr>
      <w:r>
        <w:rPr>
          <w:rStyle w:val="StrongEmphasis"/>
          <w:rFonts w:cs="Tahoma" w:ascii="Monotype Corsiva" w:hAnsi="Monotype Corsiva"/>
          <w:sz w:val="20"/>
          <w:szCs w:val="20"/>
        </w:rPr>
        <w:t xml:space="preserve">Documento: </w:t>
      </w:r>
      <w:r>
        <w:rPr>
          <w:rFonts w:cs="Tahoma" w:ascii="Monotype Corsiva" w:hAnsi="Monotype Corsiva"/>
          <w:bCs/>
          <w:color w:val="000000"/>
          <w:sz w:val="20"/>
          <w:szCs w:val="20"/>
        </w:rPr>
        <w:t>Bando de Policía y Buen Gobierno del Municipio de Venustiano Carranza, Chiapas.</w:t>
      </w:r>
    </w:p>
    <w:p>
      <w:pPr>
        <w:pStyle w:val="Normal"/>
        <w:spacing w:lineRule="auto" w:line="240" w:before="0" w:after="0"/>
        <w:rPr/>
      </w:pPr>
      <w:r>
        <w:rPr>
          <w:rStyle w:val="StrongEmphasis"/>
          <w:rFonts w:cs="Tahoma" w:ascii="Monotype Corsiva" w:hAnsi="Monotype Corsiva"/>
          <w:b w:val="false"/>
          <w:bCs w:val="false"/>
          <w:sz w:val="20"/>
          <w:szCs w:val="20"/>
        </w:rPr>
        <w:t>______________________________________________________________________________________</w:t>
      </w:r>
    </w:p>
    <w:p>
      <w:pPr>
        <w:pStyle w:val="Pa2"/>
        <w:spacing w:lineRule="auto" w:line="240"/>
        <w:rPr>
          <w:rStyle w:val="StrongEmphasis"/>
          <w:rFonts w:ascii="Tahoma" w:hAnsi="Tahoma" w:cs="Tahoma"/>
          <w:b/>
          <w:b/>
          <w:bCs/>
          <w:color w:val="000000"/>
          <w:sz w:val="20"/>
          <w:szCs w:val="20"/>
        </w:rPr>
      </w:pPr>
      <w:r>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Exposición de Motivos</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Gobierno Municipal de Venustiano Carranza, Chiapas,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s propósito del Ayuntamiento de Venustiano Carranza, Chiapas, promover e impulsar todas las medidas que tengan por objeto disminuir los índices delictivos de la entidad, abatir la impunidad y recobrar el respeto, la confianza y credibilidad de la comunidad en sus instituciones de segur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Ley Orgánica Municipal del Estado de Chiapas, faculta a los Ayuntamientos para formular los Reglamentos administrativos, gubernativos e internos y los Bandos de Policía y Buen Gobierno necesarios para la regulación de sus servicios público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o anteriormente expuesto y fundado, se tiene a bien someter a consideración del H. Cabildo el sigu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Bando de Policía y Buen Gobierno del Municipio de Venustiano Carranza,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égimen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Disposiciones Gener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Bando de Policía y Buen Gobierno es de orden público, de carácter obligatorio y de observancia general en el Municipio de Venustiano Carranza, Chiapas; su aplicación e interpretación corresponde a la autoridad municipal, quien deberá de vigilar su estricta observancia e imponer las sanciones respectivas a los infractor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2°.</w:t>
      </w:r>
      <w:r>
        <w:rPr>
          <w:rFonts w:cs="Tahoma" w:ascii="Tahoma" w:hAnsi="Tahoma"/>
          <w:color w:val="000000"/>
          <w:sz w:val="20"/>
          <w:szCs w:val="20"/>
        </w:rPr>
        <w:t xml:space="preserve">- El bando tiene por obje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Salvaguardar y garantizar la integridad y seguridad del territorio municipal de las instituciones; la población y los visitantes tanto en sus bienes como posesiones o derech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Regular la organización, la operación y funcionamiento de las policías que integran el cuerpo de Seguridad Públic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Fomentar en todo el territorio municipal las tareas participativas, a fin de motivar a los vecinos a incorporarse a las acciones de interés común, con base en el reglamento respec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ntroducir y regular la planeación del desarrollo socioeconómico del municipio en coordinación con dependencias federales, estatales o municipales y con la participación del sector social y privado, vigilando las acciones contenidas en el plan de desarroll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stán obligados a observar las disposiciones de este ban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s personas que hayan cumplido los 18 años de edad, de conformidad con el Código Penal del Estado. Por los menores responderán quienes ejerzan la patria potestad, sus tutores o quienes los tengan bajo su inmediato cuid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vecinos del Municipio de Venustiano Carranza, Chiapas, así como los visitantes o transeúntes que se encuentren de paso en su territo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autoridades, servidores municipales, habitantes, vecinos, visitantes y transeúntes del municipio de Venustiano Carranza,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tra la observancia de este Bando de Policía y Buen Gobierno no podrá alegarse ignorancia, desuso, costumbre o práctica en contr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4°.</w:t>
      </w:r>
      <w:r>
        <w:rPr>
          <w:rFonts w:cs="Tahoma" w:ascii="Tahoma" w:hAnsi="Tahoma"/>
          <w:color w:val="000000"/>
          <w:sz w:val="20"/>
          <w:szCs w:val="20"/>
        </w:rPr>
        <w:t xml:space="preserve">- Para los efectos del presente bando se entenderá p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yuntamiento.- Al Ayuntamiento Constitucional de Venustiano Carranza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cretaría.- A la Secretaría de Seguridad y Protección Ciudadana del Est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sejo.- Al Consejo Estatal de Seguridad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ey del Sistema.- A la Ley del Sistema Estatal de Seguridad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ey que establece las Bases.- A la Ley que establece las Bases de Operación de la Secretaría d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guridad y Protección Ciudada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w:t>
      </w:r>
      <w:r>
        <w:rPr>
          <w:rFonts w:cs="Tahoma" w:ascii="Tahoma" w:hAnsi="Tahoma"/>
          <w:color w:val="000000"/>
          <w:sz w:val="20"/>
          <w:szCs w:val="20"/>
        </w:rPr>
        <w:t xml:space="preserve">.- Son autoridades competentes para la observancia y ejecución del presente ordenamiento,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Síndic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 Director de la Policía Municipal o su equival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l Juez Calific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gente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Inspector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 no previsto por este Bando de Policía y Buen Gobierno se aplicará supletoriamente el Código Penal y Código de Procedimientos Penales del Estado de Chiapas, así como la Ley de Justicia Administrativa de Chiapas. En lo conducente, sin perjuicio de que el Juez Calificador, dicte los acuerdos que estime convenientes para la buena marcha del procedimiento, tomando en cuenta la naturaleza y las características de éste.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Municipi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Nombre</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l símbolo representativo del municipio es su nombre y solo podrá ser alterado o cambiado por acuerdo del ayuntamiento y mediante las formalidad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 xml:space="preserve">El territorio del Municipio lleva el nombre de </w:t>
      </w:r>
      <w:r>
        <w:rPr>
          <w:rFonts w:cs="Tahoma" w:ascii="Tahoma" w:hAnsi="Tahoma"/>
          <w:b/>
          <w:bCs/>
          <w:color w:val="000000"/>
          <w:sz w:val="20"/>
          <w:szCs w:val="20"/>
        </w:rPr>
        <w:t xml:space="preserve">“Venustiano Carranza”. </w:t>
      </w:r>
      <w:r>
        <w:rPr>
          <w:rFonts w:cs="Tahoma" w:ascii="Tahoma" w:hAnsi="Tahoma"/>
          <w:color w:val="000000"/>
          <w:sz w:val="20"/>
          <w:szCs w:val="20"/>
        </w:rPr>
        <w:t xml:space="preserve">Fue fundado el 24 de agosto de 1560 por Frailescanos Dominicos con el nombre de </w:t>
      </w:r>
      <w:r>
        <w:rPr>
          <w:rFonts w:cs="Tahoma" w:ascii="Tahoma" w:hAnsi="Tahoma"/>
          <w:b/>
          <w:bCs/>
          <w:color w:val="000000"/>
          <w:sz w:val="20"/>
          <w:szCs w:val="20"/>
        </w:rPr>
        <w:t xml:space="preserve">San Bartolomé de Los Llanos, </w:t>
      </w:r>
      <w:r>
        <w:rPr>
          <w:rFonts w:cs="Tahoma" w:ascii="Tahoma" w:hAnsi="Tahoma"/>
          <w:color w:val="000000"/>
          <w:sz w:val="20"/>
          <w:szCs w:val="20"/>
        </w:rPr>
        <w:t xml:space="preserve">pero en 1934 siendo Gobernador Victorio R. Grajales fueron cambiados los nombres de los santos a las poblaciones del Estado y el de </w:t>
      </w:r>
      <w:r>
        <w:rPr>
          <w:rFonts w:cs="Tahoma" w:ascii="Tahoma" w:hAnsi="Tahoma"/>
          <w:b/>
          <w:bCs/>
          <w:color w:val="000000"/>
          <w:sz w:val="20"/>
          <w:szCs w:val="20"/>
        </w:rPr>
        <w:t xml:space="preserve">San Bartolomé de Los Llanos </w:t>
      </w:r>
      <w:r>
        <w:rPr>
          <w:rFonts w:cs="Tahoma" w:ascii="Tahoma" w:hAnsi="Tahoma"/>
          <w:color w:val="000000"/>
          <w:sz w:val="20"/>
          <w:szCs w:val="20"/>
        </w:rPr>
        <w:t>fue cambiado por el de “</w:t>
      </w:r>
      <w:r>
        <w:rPr>
          <w:rFonts w:cs="Tahoma" w:ascii="Tahoma" w:hAnsi="Tahoma"/>
          <w:b/>
          <w:bCs/>
          <w:color w:val="000000"/>
          <w:sz w:val="20"/>
          <w:szCs w:val="20"/>
        </w:rPr>
        <w:t>Venustiano Carranza</w:t>
      </w:r>
      <w:r>
        <w:rPr>
          <w:rFonts w:cs="Tahoma" w:ascii="Tahoma" w:hAnsi="Tahoma"/>
          <w:color w:val="000000"/>
          <w:sz w:val="20"/>
          <w:szCs w:val="20"/>
        </w:rPr>
        <w:t>”, el nombre actual del municipi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El uso de los símbolos y letras de identificación del Municipio con fines de explotaciones comerciales y publicitarias solo podrán hacerse mediante el permiso que expida el Ayuntami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atrimonio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El Municipio es una entidad con personalidad jurídica, patrimonio y gobierno propio, se rige conforme a lo dispuesto por los Artículos 115, Fracción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tivos legales aplicables, a su vez tiene capacidad de goce y ejercicio para adquirir, usar, disfrutar, enajenar, arrendar, administrar y disponer de los bienes y derechos que constituyen su patrimonio con apego a las ley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w:t>
      </w:r>
      <w:r>
        <w:rPr>
          <w:rFonts w:cs="Tahoma" w:ascii="Tahoma" w:hAnsi="Tahoma"/>
          <w:color w:val="000000"/>
          <w:sz w:val="20"/>
          <w:szCs w:val="20"/>
        </w:rPr>
        <w:t xml:space="preserve">- Es facultad del ayuntamiento de Venustiano Carranza, Chiapas, la iniciación y tramite de los procedimientos judiciales o administrativo que tengan por objeto conservar la unidad de su patrimonio y mantener el destino de este a los fin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w:t>
      </w:r>
      <w:r>
        <w:rPr>
          <w:rFonts w:cs="Tahoma" w:ascii="Tahoma" w:hAnsi="Tahoma"/>
          <w:color w:val="000000"/>
          <w:sz w:val="20"/>
          <w:szCs w:val="20"/>
        </w:rPr>
        <w:t xml:space="preserve">- El H. Ayuntamiento por interposición del ejecutivo procurara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ublica serán siempre expedidos a títulos precario y por tanto revocables a juicio de la autoridad. Las concesiones podrán revocarse cuando el ejercicio de los derechos que confieren se oponga al interés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Se considera patrimonio histórico y cultural del Municipio de Venustiano Carranza, Chiapas,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Obras escultóricas y murales ubicados en las plazas, sitios y vías públic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ugares de belleza natural, ríos y arroyos, así como lugares con flora y fauna exótica de recreación y acceso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iglesias, portales, arcos ubicados en el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Municipio procurará la restauración, promoción, uso, cuidado y mantenimiento del patrimonio histórico y cultural del mism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su Territorio y Comunidad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Municipio de Venustiano Carranza, Chiapas, se ubica en la Depresión Central del Estado de Chiapas, siendo aproximadamente la mitad de su superficie montañosa y el resto semiplano, sus coordenadas geográficas son 16° 20’17´´de Latitud Norte y 92° 33’50´´ de Longitud Oeste, se ubica a 780 MSNM, su extensión territorial es de 1,396.1 km², lo que representa el 11.05 % del territorio de la región Centro, el 1.84 % de la superficie estatal y el 0.071 % del Nacional. Colindan al Norte con Totolapa, Nicolás Ruiz y Teopisca, al Noreste con Amatenango del Valle, al Este con Las Rosas y Socoltenango, al Sur con La Concordia, al Oeste con Villa Corzo y Chiapa de Corzo, al Noroeste con Acal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su organización territorial y administrativa esta integrado por una Cabecera Municipal que es la ciudad de Venustiano Carranza, con sus principales Barrios, Villas, Pueblos, Colonias, Ejidos y Rancherías, siendo las sigu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Barrios: </w:t>
      </w:r>
      <w:r>
        <w:rPr>
          <w:rFonts w:cs="Tahoma" w:ascii="Tahoma" w:hAnsi="Tahoma"/>
          <w:color w:val="000000"/>
          <w:sz w:val="20"/>
          <w:szCs w:val="20"/>
        </w:rPr>
        <w:t xml:space="preserve">San Sebastián, Señor del Pozo, El Carmen, El Palmar, La Toma, La Alberca, San Pedro, El Herraje, Los Llanitos, Totoposte, El Convento, Santa Rosa, El Cafetal, La Bugambilia, El Calvario, Centro, Guadalupe, Zona Urbana, Sapam.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Villas: </w:t>
      </w:r>
      <w:r>
        <w:rPr>
          <w:rFonts w:cs="Tahoma" w:ascii="Tahoma" w:hAnsi="Tahoma"/>
          <w:color w:val="000000"/>
          <w:sz w:val="20"/>
          <w:szCs w:val="20"/>
        </w:rPr>
        <w:t xml:space="preserve">San Francisco Pujiltic.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ueblos: </w:t>
      </w:r>
      <w:r>
        <w:rPr>
          <w:rFonts w:cs="Tahoma" w:ascii="Tahoma" w:hAnsi="Tahoma"/>
          <w:color w:val="000000"/>
          <w:sz w:val="20"/>
          <w:szCs w:val="20"/>
        </w:rPr>
        <w:t>Soyatitán, Ricardo Flores Magón, Aguacatenango, Presidente Echeverría (Laja Tendid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lonias: </w:t>
      </w:r>
      <w:r>
        <w:rPr>
          <w:rFonts w:cs="Tahoma" w:ascii="Tahoma" w:hAnsi="Tahoma"/>
          <w:color w:val="000000"/>
          <w:sz w:val="20"/>
          <w:szCs w:val="20"/>
        </w:rPr>
        <w:t xml:space="preserve">San Francisco (El Calvito), Vicente Guerrero, Paraíso del Grijalva, Guadalupe Victoria, Mariano Matamoros, Miguel Hidalgo, El Puerto, Grandeza del Río Blanco (San José la Grande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Ejidos: </w:t>
      </w:r>
      <w:r>
        <w:rPr>
          <w:rFonts w:cs="Tahoma" w:ascii="Tahoma" w:hAnsi="Tahoma"/>
          <w:color w:val="000000"/>
          <w:sz w:val="20"/>
          <w:szCs w:val="20"/>
        </w:rPr>
        <w:t xml:space="preserve">La Gloria (La Tranca), San Lázaro, Los Cerritos (Raíces), Francisco Hernández Hernández, Marcos E. Becerra, El Carmelito, Plan de los Ángeles, Río Jordán, San Pedro el Puy, Candelaria el Alto la Pastoría, San Isidro la Sociedad, Guadalupe Yerbasanta, Schpoiná Santa Rosa, Nuevo Soyatitán, Montecristo, Santa Anita, Cruztón, Diecisiete de Marzo, Treinta y Uno de Diciembre, Monte de los Olivos, Guadalupe el Limón, Laguna Verde, Nuevo Antonio, Emiliano Zapata, San Antonio el Limón Dos, Sagrado Corazón, Veinte de Noviembre, San Isidro Los Laure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Rancherías o Parajes: </w:t>
      </w:r>
      <w:r>
        <w:rPr>
          <w:rFonts w:cs="Tahoma" w:ascii="Tahoma" w:hAnsi="Tahoma"/>
          <w:color w:val="000000"/>
          <w:sz w:val="20"/>
          <w:szCs w:val="20"/>
        </w:rPr>
        <w:t xml:space="preserve">Francisco Villa, Cacao Dos, Nueve de Abril, La Unión el Porvenir, San Luis, Nuevo Paraíso, Los Pinos, Santa María la Asunción Laguna Verde, San Pedro Buenavista, Agua Bendita II, Santa Rufina, El Sumidero, Guadalupe la Cuchilla, San Antonio el Limón Uno, 28 de Junio, Concepción, El Desengaño, El Trapichito, Poblado San Bartolomé de Los Llanos, La Toma U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El Ayuntamiento con las limitaciones fijadas por las leyes y reglamentos vigentes, podrá asignar los nombres o denominaciones de las diversas localidades del municipio o modificar las que tengan en la actualidad, por si o a solicitud de los habitantes, quienes podrán hacer petición con fundamento en razones históricas o polít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Ninguna autoridad Municipal podrá hacer modificaciones a su territorio. Estas solo procederán en los términos establecidos por la Constitución Política del Estado y la Ley Orgánica de los municipios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Para los efectos de la aplicación de este Bando se entiende por lugares e instalaciones públicas, de uso común, de acceso público y libre tránsito, como: calles, avenidas áreas verdes, zonas recreativas, jardines, unidades y campos deportivos, locales de espectáculos, edificios e inmuebles destinados a prestar servicios públicos, transporte urbano de pasajeros, patios, escaleras, andadores de uso común, que fueran parte de los inmuebles sujetos al régimen de condominio, plazas, parques, mercados, lugares donde se expendan bebidas alcohólicas, estacionamientos públicos y demás lugares donde se lleven a cabo actividades soci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Vecinos y Habitantes del Municipio y sus Obligacion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Generalidad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8</w:t>
      </w:r>
      <w:r>
        <w:rPr>
          <w:rFonts w:cs="Tahoma" w:ascii="Tahoma" w:hAnsi="Tahoma"/>
          <w:color w:val="000000"/>
          <w:sz w:val="20"/>
          <w:szCs w:val="20"/>
        </w:rPr>
        <w:t xml:space="preserve">.- Serán considerados vecinos del municipio de Venustiano Carranza, Chiapas, las personas que cuando menos de un año de residir en el municipio, con el ánimo de permanecer, o los que antes de este término hayan manifestado expresamente ante las autoridad municipal, su deseo de adquirir la vecindad, acreditando además, haber hecho residencia ante la autoridad competente donde la tenían con inmediata anterioridad. La Presidencia Municipal está obligada, previo informe que rinda la Policía Municipal, a expedir certificado de vecindad, mediante el pago del impuesto correspondiente a la Tesore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9</w:t>
      </w:r>
      <w:r>
        <w:rPr>
          <w:rFonts w:cs="Tahoma" w:ascii="Tahoma" w:hAnsi="Tahoma"/>
          <w:color w:val="000000"/>
          <w:sz w:val="20"/>
          <w:szCs w:val="20"/>
        </w:rPr>
        <w:t xml:space="preserve">.- Son obligaciones de los ciudadanos y vecinos del municipio de Venustiano Carranza, Chiapas,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Hacer que sus hijos o pupilos concurran a las escuelas públicas o particulares para obtener, por lo menos, la educación bás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oporcionar que los padres o tutores de personas con capacidades diferentes los lleven a centros de rehabilitación y capacitación, a fin de favorecer el desarrollo de su potenciales e incorporación a la socie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esempeñar los cargos declarados como obligatorios por la Constitución Política de los Estados Unidos Mexicanos y las leyes que de ella eman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Atender los llamados que por escrito o que cualquier otro medio le haga la autoridad municipal competente, siempre y cuando se cumplan las formalidades de le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ontribuir para los gastos públicos del municipio según lo disponga las leyes aplic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ocurar y contribuir a la conservación y mejoramiento de los servicios públic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Observar en sus actos respeto a la dignidad y decoro de las person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olaborar con las autoridades en la preservación y mejoramientos de la salud pública y del medio ambiente; procurando preservar el equilibrio ecológic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IX. Participar en la realización de obras de beneficio colectiv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 Dar el debido cumplimiento a las disposiciones reglamentarias de sanidad en el cuidado y vacunación tanto de las personas como de los animales domésticos que estén bajo su guarda, custodia y poses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 Informar sobre cualquier riesgo grave, siniestro o desastr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 Participar en acciones de protección civil, siniestro o desastr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II. Participar en los simulacros que las autoridades de la materia determin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V. Respetar y acatar los señalamientos y avisos colocados por las autoridades en materia de protección civil, vialidad y demás que prevengan y/o beneficien a la pobl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 Procurar la conservación de las instalaciones, mobiliario urbano, infraestructura y edificaciones públicas; así como la infraestructura instalada para facilitar la incorporación de las personas con capacidades diferentes a la socie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Cumplir con las funciones declaradas obligatorias por las leyes y por los reglamen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Inscribirse en los padrones que determinen las leyes federales, estatales, municipales y sus reglament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I. Prestar los servicios personales necesarios para garantizar la seguridad y la tranquilidad del municipio, de las personas y su patrimonio, cuando para ello sean requeridos en los casos de siniestro o alteración del ord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X. Presentar a los varones en edad militar ante la junta municipal de reclutamiento, tanto anticipados y remisos. En los términos que dispone la ley y el reglamento del servicio militar nacion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 Proporcionar verazmente y sin demora los informes por actos estadísticos y de otro género que le sean solicitados por las autoridades compet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 Proponer soluciones a los problemas originados por lo actos o hechos que resulten molestos, insalubres o peligrosos para la pobl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 Denunciar ante la autoridad municipal las construcciones realizadas fuera de los límites aprobados en el plan de desarrollo urbano de Venustiano Carranza , Chiapas, así como en otros planes de desarrollo, y en consecuencia sin licenc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I. Tener colocado en la fachada de su domicilio, en lugar visible la placa con el número oficial asignado por la autoridad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V. Evitar fugas y dispendio de agua potable dentro y fuera de su domicilio, así como sustancias que resulten nocivas para la salud y que representen peligro para la integridad física de las personas, debiendo a las autoridades competentes las que existan en la vía públi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V. Denunciar ente la autoridad municipal a quien se sorprenda robando o maltratando rejillas, coladeras del Sistema de Agua Potable y Drenaje, lámparas del alumbrado público y demás elementos de equipamiento urban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VI. Denunciar ante la autoridad municipal a quien se sorprenda vendiendo o distribuyendo cigarrillos, bebidas alcohólicas, fármacos, enervantes o estupefacientes, que causen adicción a menores de e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VII. No arrojar basura o desperdicios sólidos o líquidos, ni solventes tales como gasolina, gas LP petróleo o sus derivados, agroquímicos y sustancias tóxicas o explosivas a las alcantarillas, cajas de válvula y en general a las instalaciones de agua potable y drenaje, así como los afluentes de los ríos y denunciar rodo tipo de actividades que generen contaminación al medio ambiente, que pongan en riego de la salud o alteren la convivencia y tranquilidad de la ciudadaní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VIII. Colaborar con las autoridades municipales en el establecimiento, conservación y mantenimiento de viveros, la forestación y reforestación de zonas verdes; conservar los árboles situados frente y dentro de su domicilio, así como prevenir y combatir los incendios y contribuir a la realización de los programas de mejoramiento de la comuni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IX. Mantener de manera obligatoria los predios limpios y libres de maleza o cualquier otro tipo de contaminantes y evitar con ello que sus predios sean usados como basurero, escondrijo de delincuentes o lugares aptos para la invasió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X. No dejar abandonados en la vía pública, objetos muebles en gener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XXI. Encauzar a la instancia municipal respectiva, a las mujeres y jóvenes que requieran orientación y apoyo profesional para su integración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w:t>
      </w:r>
      <w:r>
        <w:rPr>
          <w:rFonts w:cs="Tahoma" w:ascii="Tahoma" w:hAnsi="Tahoma"/>
          <w:color w:val="000000"/>
          <w:sz w:val="20"/>
          <w:szCs w:val="20"/>
        </w:rPr>
        <w:t xml:space="preserve">.- Son derechos de los ciudadanos y vecinos del municipio de Venustiano Carranza, Chiapas,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preferidos en igualdad de circunstancias para ocupar empleos cargos o comisión de orden público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otar y ser votado para los cargos de elección popular de carácter Federal, Estatal 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Organizarse para tratar los asuntos relacionados con su calidad de ciudada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esentar iniciativas de reforma y de reglamentación de carácter municipal ante el ayuntamiento y asistir acto en que se discutan las mis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mpugnar las decisiones de las autoridades municipales a través de los medios legales que prevean las leyes y reglamentos vigentes y aplicables a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Tener acceso a los servicios públic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I. Acudir ante cualquiera de las autoridades municipales, en ejercicio del derecho de petición y recibir respuesta en un término de 15 días como máxim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Los demás que emanen del presente bando y otras disposiciones leg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ejercicio de los derechos políticos contemplados en el presente artículo está limitado por los previos en las leyes federales y estatales respecto de los extranjeros y nacion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w:t>
      </w:r>
      <w:r>
        <w:rPr>
          <w:rFonts w:cs="Tahoma" w:ascii="Tahoma" w:hAnsi="Tahoma"/>
          <w:color w:val="000000"/>
          <w:sz w:val="20"/>
          <w:szCs w:val="20"/>
        </w:rPr>
        <w:t xml:space="preserve">.- Todo extranjero que llegue al municipio con el ánimo de radicar en este deberá inscribirse en el padrón de extranjería del municipio acreditando su legal ingreso y estancia en el país, con los documentos oficiales respec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vecindad en el municipio se pierde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usencia leg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usentarse por más de seis mes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Manifiesta expresamente el propósito de residir en otro luga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vecindad de un municipio, no se perderá cuando el vecino se traslade a otro lugar para el desempeño de un cargo público, de una comisión de carácter oficial del municipio, del estado o de la federación, o de sus entidades, o para la realización de estudios científicos o artísti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Gobierno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Integración del Ayunt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Ayuntamiento es el órgano de Gobierno Municipal a través del cual el pueblo, en ejercicio de su voluntad política, realiza la gestión de los intereses de la comun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Ayuntamiento de Venustiano Carranza, Chiapas, está integrado por: Un Presidente, un Síndico Propietario y un Suplente; Seis Regidores Propietarios y tres Suplentes de Mayoría Rela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esempeño de un cargo de los señalados para integrar los ayuntamientos, es incompatible con cualquier otro de la Federación o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El cargo de los integrantes del Ayuntamiento solo es renunciable, cuando existan causas justificadas, que calificará el propio Ayuntamiento, con la aprobación del Congreso del Estado o en su caso, de la Comisión Perman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Para ser miembro del Ayuntamiento se requiere:</w:t>
      </w:r>
    </w:p>
    <w:p>
      <w:pPr>
        <w:pStyle w:val="Pa6"/>
        <w:spacing w:lineRule="auto" w:line="240"/>
        <w:jc w:val="both"/>
        <w:rPr>
          <w:rFonts w:ascii="Tahoma" w:hAnsi="Tahoma" w:cs="Tahoma"/>
          <w:sz w:val="20"/>
          <w:szCs w:val="20"/>
        </w:rPr>
      </w:pPr>
      <w:r>
        <w:rPr>
          <w:rFonts w:cs="Tahoma" w:ascii="Tahoma" w:hAnsi="Tahoma"/>
          <w:sz w:val="20"/>
          <w:szCs w:val="20"/>
        </w:rPr>
      </w:r>
    </w:p>
    <w:p>
      <w:pPr>
        <w:pStyle w:val="Pa6"/>
        <w:spacing w:lineRule="auto" w:line="240"/>
        <w:jc w:val="both"/>
        <w:rPr>
          <w:rFonts w:ascii="Tahoma" w:hAnsi="Tahoma" w:cs="Tahoma"/>
          <w:sz w:val="20"/>
          <w:szCs w:val="20"/>
        </w:rPr>
      </w:pPr>
      <w:r>
        <w:rPr>
          <w:rFonts w:cs="Tahoma" w:ascii="Tahoma" w:hAnsi="Tahoma"/>
          <w:sz w:val="20"/>
          <w:szCs w:val="20"/>
        </w:rPr>
        <w:t xml:space="preserve">I. Ser ciudadano chiapaneco por nacimiento en pleno goce de sus derech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Saber leer y escribi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No pertenecer al Estado eclesiástico ni ser ministro de algún culto religio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Ser originario del municipio, con residencia mínima de un año o ciudadanía chiapaneca por nacimiento con una residencia mínima de cinco años en el municipio de que se tra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No prestar servicios a gobiernos o instituciones extranjer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No ser cónyuge o concubino, hermana o hermano, madre, padre, hija, hijo, o tener parentesco consanguíneo hasta el cuarto grado, así como tampoco tener parentesco por afinidad hasta el segundo grado, con el Presidente Municipal o Síndico en funciones, si se aspira a los cargos de Presidente Municipal o Sínd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Tener un modo honesto de vivi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No haber sido sujeto de jurisdicción penal y sentencia condenatoria con cinco años de antelación a la elección y, no estar sujeto a causa penal alguna por delito inten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No estar comprendido en alguna de las causas de inelegibilidad que establece el Código de Elecciones y Participación Ciudadana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 previsto en este artículo, con las salvedades previstas en la fracción VI, serán aplicables para e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esorero Municipal, Secretario del Ayuntamiento y los titulares del ramo de obras públicas o cargos equivalentes con percepciones simi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l Presidente Municipal y síndico del ayuntamiento electo popularmente por elección directa, no podrán ser reelectos para el período inmediato. Las personas que por elección indirecta o por nombramiento o designación de alguna autoridad desempeñen las funciones propias de esos cargos, cualquiera que sea la denominación que se les dé, tampoco podrán ser electas para el siguiente período. Los regidores propietarios no podrán ser electos para el mismo cargo pero si para otro diferente. Todos los funcionarios cuando tengan el carácter de propietarios no podrán ser electos como suplentes, pero los que tengan el carácter de suplentes si podrán ser electos como propietarios, siempre y cuando no hayan estado en funciones durante los últimos 12 meses anteriores a la fecha de las eleccion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l Código de Elecciones y Participación Ciudadana del Estado de Chiapas, reglamentará la preparación, desarrollo, verificación y calificación del proceso electoral para la integración y renovación de los Ayuntamient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sz w:val="20"/>
          <w:szCs w:val="20"/>
        </w:rPr>
      </w:pPr>
      <w:r>
        <w:rPr>
          <w:rFonts w:cs="Tahoma" w:ascii="Tahoma" w:hAnsi="Tahoma"/>
          <w:b/>
          <w:bCs/>
          <w:sz w:val="20"/>
          <w:szCs w:val="20"/>
        </w:rPr>
        <w:t>De la Renovación del Ayuntamiento</w:t>
      </w:r>
    </w:p>
    <w:p>
      <w:pPr>
        <w:pStyle w:val="Pa2"/>
        <w:spacing w:lineRule="auto" w:line="240"/>
        <w:rPr>
          <w:rFonts w:ascii="Tahoma" w:hAnsi="Tahoma" w:cs="Tahoma"/>
          <w:b/>
          <w:b/>
          <w:bCs/>
          <w:sz w:val="20"/>
          <w:szCs w:val="20"/>
        </w:rPr>
      </w:pPr>
      <w:r>
        <w:rPr>
          <w:rFonts w:cs="Tahoma" w:ascii="Tahoma" w:hAnsi="Tahoma"/>
          <w:b/>
          <w:bCs/>
          <w:sz w:val="20"/>
          <w:szCs w:val="20"/>
        </w:rPr>
      </w:r>
    </w:p>
    <w:p>
      <w:pPr>
        <w:pStyle w:val="Pa2"/>
        <w:spacing w:lineRule="auto" w:line="240"/>
        <w:jc w:val="both"/>
        <w:rPr/>
      </w:pPr>
      <w:r>
        <w:rPr>
          <w:rFonts w:cs="Tahoma" w:ascii="Tahoma" w:hAnsi="Tahoma"/>
          <w:b/>
          <w:bCs/>
          <w:sz w:val="20"/>
          <w:szCs w:val="20"/>
        </w:rPr>
        <w:t xml:space="preserve">Artículo 29.- </w:t>
      </w:r>
      <w:r>
        <w:rPr>
          <w:rFonts w:cs="Tahoma" w:ascii="Tahoma" w:hAnsi="Tahoma"/>
          <w:sz w:val="20"/>
          <w:szCs w:val="20"/>
        </w:rPr>
        <w:t xml:space="preserve">El ayuntamiento de Venustiano Carranza, Chiapas, se renovara en su totalidad cada tres años, iniciando sus funciones el primero de octubre del año de la elección, previa protesta, en los términos de este bando y la Ley Orgá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Para la renovación del Ayuntamiento se observará el procedimiento sigu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electo celebrará sesión pública y solemne de cabildo el día primero de octubre preferentemente a las 12:00 horas, mediante el orden del día descri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Verificación del quórum legal mediante pase lista de asistencia del Ayuntamiento elec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Otorgamiento de la protesta legal del Presidente y demás funcionari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a protesta que rendirá el Presidente entrante se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Y si así no lo hiciere, que el pueblo me lo demand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ncluida su protesta, el Presidente Municipal tomará la protesta a los demás miembros del Ayuntamiento, empleando la siguiente fórmul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Protestáis guardar y hacer guardar la Constitución Política de los Estados Unidos Mexicanos, la particular del Estado, las leyes que de ellas emanen y cumplir leal y patrióticamente con los deberes del cargo que el pueblo os ha conferi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l Síndico y los Regidores, de pie y levantando la mano derecha contestar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SÍ, Protesto”. 10 Acto continuo, el Presidente Municipal di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Si así no lo hiciéreis que el pueblo os lo demand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eclaración de instalación formal del Ayuntamiento por el Presidente Municipal, en los siguientes térmi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Hoy _______________del año ________siendo las __________horas, queda formal y legalmente instalado este Honorable Ayuntamiento de __________________electo democráticamente para desempeñar su encargo durante el período constitucional que comprende del año ______al año_____”.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Mensaje y lineamientos generales del plan y programa de trabajo del Ayuntamiento entrante, que será presentado por el Presidente Municipal. De esta sesión se levantará el act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Cuando por cualquier circunstancia, no se hubiere verificado la elección para la renovación de los munícipes del Ayuntamiento o cuando fuere declarada nula, se procederá de acuerdo a lo prescrito en la Constitución del Estado y demás ley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casos de suspensión o declaración de desaparición de un ayuntamiento o suspensión o renovación del mandato de alguno de sus miembros o por renuncia o falta definitiva de alguno de ellos; se estará a lo que ordena la Constitución Política del Estad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Entrega-Recep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Los informes e inventarios sobre el patrimonio, mobiliario e inmobiliar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Los recursos humanos y financier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Los archivos de carácter administrativo, fiscal y leg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Obras públicas ejecutadas y/o en proces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Derechos y obligaciones que el gobierno municipal ost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Los informes sobre los avances de programas, convenios;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Contratos de Gobierno pendientes o de carácter permanente.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Y los demás que la Ley que fija las Bases para la Entrega-Recepción de los Ayuntamientos del Estado de Chiapas establece.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33</w:t>
      </w:r>
      <w:r>
        <w:rPr>
          <w:rFonts w:cs="Tahoma" w:ascii="Tahoma" w:hAnsi="Tahoma"/>
          <w:color w:val="000000"/>
          <w:sz w:val="20"/>
          <w:szCs w:val="20"/>
        </w:rPr>
        <w:t xml:space="preserve">.- El Ayuntamiento saliente que no cumpla con esta disposición se estará a lo dispuesto por el artículo 17 de la Ley mencionada en el párrafo anterior.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Funcionamiento del Ayunt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 xml:space="preserve">El Ayuntamiento es una asamblea deliberante, con residencia oficial en la cabecera del Municipio de Venustiano Carranza, Chiapas, conforme a las previsiones de la Ley Orgánica, y no podrá cambiarla a otro lugar, transitoria o definitivamente, sin previa autorización del Congreso del Estado, quien calificará los motivos que exponga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os cargos de Presidente Municipal, Regidores y Síndico, son obligatorios, pero no gratuitos para los que ejerzan sus funciones. El ayuntamiento tendrá la obligación de publicar cada mes, en lugar visible del palacio municipal, la relación completa de los servidores públicos que laboren en el municipio de que se trate, señalando cargo y monto de sus ingresos mensuales, así como el número de la partida presupuestal que se afecte. Se entiende por remuneración la suma total de sueldos y prestaciones que se recib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os integrantes del Ayuntamiento se concretarán a cumplir las funciones que les señala la Constitución Política del Estado, la Ley Orgánica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 los municipios que estén imposibilitados para cubrir los sueldo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cumpliendo con los requisitos y formalidades que señale este bando y su reglamento interi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celebrará una sesión ordinaria cada semana, en el día que acuerde el cabildo, y las extraordinarias que sean necesarias a juicio del Presidente Municipal o de cuatro o más munícipes, ajustándose en ambos casos, a lo que establezca el reglamento interi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nvocatoria para las sesiones será expedida por el Presidente Municipal y en ella se consignará el orden del día con el o los asuntos a tratar, y un punto sobre asuntos gener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el Presidente Municipal se negare a convocar, no pudiera hacerlo o no se hubieren celebrado tres sesiones consecutivas; bastará que cuando menos, cuatro de los munícipes lancen la convocatoria para sesionar, en este caso solo se trataran los asuntos incluidos en la orden del día y no habrá un punto sobre asunto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s actas de cabildo debidamente firmadas por el Presidente Municipal y los munícipes que hayan asistido a la sesión de que se trate, se consignarán en un libro especial que deberá custodiar el secretario del ayuntami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b/>
          <w:b/>
          <w:sz w:val="20"/>
          <w:szCs w:val="20"/>
        </w:rPr>
      </w:pPr>
      <w:r>
        <w:rPr>
          <w:rFonts w:cs="Tahoma" w:ascii="Tahoma" w:hAnsi="Tahoma"/>
          <w:b/>
          <w:sz w:val="20"/>
          <w:szCs w:val="20"/>
        </w:rPr>
        <w:t>De las Atribuciones del Ayuntamiento</w:t>
      </w:r>
    </w:p>
    <w:p>
      <w:pPr>
        <w:pStyle w:val="Pa2"/>
        <w:spacing w:lineRule="auto" w:line="240"/>
        <w:rPr>
          <w:rFonts w:ascii="Tahoma" w:hAnsi="Tahoma" w:cs="Tahoma"/>
          <w:b/>
          <w:b/>
          <w:sz w:val="20"/>
          <w:szCs w:val="20"/>
        </w:rPr>
      </w:pPr>
      <w:r>
        <w:rPr>
          <w:rFonts w:cs="Tahoma" w:ascii="Tahoma" w:hAnsi="Tahoma"/>
          <w:b/>
          <w:sz w:val="20"/>
          <w:szCs w:val="20"/>
        </w:rPr>
      </w:r>
    </w:p>
    <w:p>
      <w:pPr>
        <w:pStyle w:val="Pa2"/>
        <w:spacing w:lineRule="auto" w:line="240"/>
        <w:jc w:val="both"/>
        <w:rPr/>
      </w:pPr>
      <w:r>
        <w:rPr>
          <w:rFonts w:cs="Tahoma" w:ascii="Tahoma" w:hAnsi="Tahoma"/>
          <w:b/>
          <w:sz w:val="20"/>
          <w:szCs w:val="20"/>
        </w:rPr>
        <w:t>Artículo 39.-</w:t>
      </w:r>
      <w:r>
        <w:rPr>
          <w:rFonts w:cs="Tahoma" w:ascii="Tahoma" w:hAnsi="Tahoma"/>
          <w:sz w:val="20"/>
          <w:szCs w:val="20"/>
        </w:rPr>
        <w:t xml:space="preserve"> Son atribuciones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Formular y aprobar el programa general de Gobierno y administración correspondiente a su período, especificando sus objetivos generales y particulares; señalando la medida en que contribuirá al desarrollo integral y armónico de la comunidad; jerarquizando y calendarizando su ejecución en períodos anuales; cuantificando su monto y expresando su forma de financiamiento y pag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Dentro del presupuesto de egresos deberán considerar acciones y recursos destinados a elevar el índice de desarrollo humano de los habitantes y comunidades mas necesitados, los cuales estarán alineados a los Objetivos de Desarrollo del Milen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Asimismo deberán contemplar un fondo que permita la reparación del daño a las víctimas de violación de sus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 En caso de que estos recursos no sean utilizados en el ejercicio correspondiente, serán acumulables para el ejercicio inmediato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Formular y proponer al Congreso del Estado para su aprobación, el primer día del mes de septiembre de cada año, la Iniciativa de su Ley de Ingre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visar y aprobar, en su caso, el proyecto de cuenta pública que le presente el Tesorero Municipal, y remitirlo al Congreso del Estado y en su receso a la Comisión Permanente para su revisión y sanción, a más tardar el treinta y uno de enero del ejercicio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n la fecha señalada, el Ayuntamiento entrante enviará la cuenta pública del tercer ejercicio del anterior ayuntamiento que deberá dejar totalmente integrada y debidamente autorizada la documentación y contabilidad de dicho ejerc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dministrar libremente su Hacienda, con estricto apego al plan de arbitrio y presupuesto de egresos, así como los bienes destinados al servicio públic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Revisar y, en su caso, aprobar el presupuesto anual de egresos con base en sus ingresos disponibles, tomando en consideración los siguientes aspect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Para el gasto corriente, el número de habitantes en el municipio, servicios públicos esenciales que deben atender, salario mínimo vigente en la zona en que se localice el municipio y el esfuerzo recaudatori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sz w:val="20"/>
          <w:szCs w:val="20"/>
        </w:rPr>
      </w:pPr>
      <w:r>
        <w:rPr>
          <w:rFonts w:cs="Tahoma" w:ascii="Tahoma" w:hAnsi="Tahoma"/>
          <w:sz w:val="20"/>
          <w:szCs w:val="20"/>
        </w:rPr>
        <w:t xml:space="preserve">b).- Para el gasto de inversión los índices de bienestar social, lineamientos contenidos en el Plan de Desarrollo Urbano del Estado y la disponibilidad de recursos del municipio. </w:t>
      </w:r>
    </w:p>
    <w:p>
      <w:pPr>
        <w:pStyle w:val="Pa5"/>
        <w:spacing w:lineRule="auto" w:line="240"/>
        <w:jc w:val="both"/>
        <w:rPr>
          <w:rFonts w:ascii="Tahoma" w:hAnsi="Tahoma" w:cs="Tahoma"/>
          <w:sz w:val="20"/>
          <w:szCs w:val="20"/>
        </w:rPr>
      </w:pPr>
      <w:r>
        <w:rPr>
          <w:rFonts w:cs="Tahoma" w:ascii="Tahoma" w:hAnsi="Tahoma"/>
          <w:sz w:val="20"/>
          <w:szCs w:val="20"/>
        </w:rPr>
      </w:r>
    </w:p>
    <w:p>
      <w:pPr>
        <w:pStyle w:val="Pa5"/>
        <w:spacing w:lineRule="auto" w:line="240"/>
        <w:jc w:val="both"/>
        <w:rPr>
          <w:rFonts w:ascii="Tahoma" w:hAnsi="Tahoma" w:cs="Tahoma"/>
          <w:sz w:val="20"/>
          <w:szCs w:val="20"/>
        </w:rPr>
      </w:pPr>
      <w:r>
        <w:rPr>
          <w:rFonts w:cs="Tahoma" w:ascii="Tahoma" w:hAnsi="Tahoma"/>
          <w:sz w:val="20"/>
          <w:szCs w:val="20"/>
        </w:rPr>
        <w:t xml:space="preserve">VI. Autorizar y glosar anualmente en el mes de enero, la cuenta pormenorizada y los documentos y libros de Ingresos y Egresos de la Hacienda Municipal, correspondientes al año anterior;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probar el corte de caja mensual, presentado por el Tesorero Municipal, previa la autorización del mismo por el Presidente Municipal, enviando copias al Congreso del Estado y a la Tesorería Única de la Secretaría de Hacienda y darle difusión fijando copias en los estrados de avisos de la Presidencia Municipal y por lo menos en otros cinco lugares públicos; así como publicar cada mes sus estados financieros en el Periódico Oficial.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Glosar y aprobar, en su caso, la cuenta pública que por el último año de su período, presente el Ayuntamiento anterior, exigiendo por medio de su Síndico, las responsabilidades que resultar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Autorizar transferencias de partidas presupuest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Participar activamente ante las dependencias y entidades oficiales competentes, en la planeación y aplicación, en su caso, de las inversiones públicas federales y estatales, que corresponda a su jurisdic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Participar conjuntamente con las autoridades competentes, en la elaboración, revisión y ejecución de los planes municipales de desarrollo urbano, correspondientes a su jurisdicción, así como en la ejecución de sus acciones, para el mejoramiento integral del municipio; de conformidad con la Ley General de Asentamientos Humanos, la Ley de Desarrollo Urbano del Estado de Chiapas y demás ordenamientos relativos en la mate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s de bienes Inmuebles del Estado de Chiapas y la Ley de Catastro para el Estado de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Impedir que los propietarios de los predios urbanos y rústicos, obstruyan o cambien los caminos vecinales o las servidumbres de paso y cualquier otra. Los cambios procederán con fundamento en las leyes o por acuerdo del propio ayunt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Participar en la creación y administración de sus reservas territoriales y sistemas ecológicos, así como controlar y vigilar la utilización del suelo en sus jurisdicciones, en los términos de las leyes federales y estatales relativas; </w:t>
      </w:r>
    </w:p>
    <w:p>
      <w:pPr>
        <w:pStyle w:val="Pa9"/>
        <w:spacing w:lineRule="auto" w:line="240"/>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Formular el programa municipal de desarrollo urbano que se someterá a consulta popular y una vez aprobado publicarlo conjuntamente con las declaratorias de provisiones, usos, reservas y destinos de aéreas y predi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I. Administrar el programa de desarrollo urbano y zonificación prevista en ell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X. Promover y apoyar el desarrollo de programas de vivienda popular y de interés social, suscribiendo convenios de coordinación de acciones con las dependencias y organismos correspondientes del Ejecutivo del Est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 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s de bienes Inmuebles del Estado de Chiapas, la Ley de Catastro para el Estado de Chiapas y demás disposiciones aplicab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 Participar en el ámbito de su competencia, y en coordinación con la Federación y el Estado, en la planeación y regulación del desarrollo de los centros urbanos involucrados en procesos de conurb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 Presentar iniciativas de leyes ante el Congreso del Estado, conforme a lo ordenado por la Constitución Política del Est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I. Intervenir en las reformas de la Constitución Política del Esta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V. Proponer a las personas que deban integrar los jurados previstos en las fracciones VI del artículo 20 y V del artículo 36; ambos de la Constitución Política de los Estados Unidos Mexican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 Cooperar en la formación de los censos, en los términos que determinen los ordenamientos correspondient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 Registrar los templos que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I. Auxiliar a las autoridades sanitarias en la aplicación de las disposiciones de la materi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II. Auxiliar a las autoridades competentes en la vigilancia del respeto a los precios oficiales de los artículos de consumo necesario o uso básic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X. Llevar el registro de extranjeros residentes en el municipio, en el libro que para el efecto se autorice, de conformidad con lo que establece La Ley General de Población, y su reglamento;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 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Tratándose de la administración pública paramunicipal, se podrán constituir entidades públicas, a iniciativa aprobada por las dos terceras partes de los integrantes del Ayuntamiento, misma que será presentada ante el Congreso del Estado, para su trámite legislativo correspondiente;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I. Convenir dos o más Ayuntamientos, la creación de entidades públicas, que serán denominadas como entidades públicas intermunicipales, a iniciativa aprobada por las dos terceras partes de los integrantes del Ayuntamiento, misma que será presentada ante el Congreso del Estado, para su trámite legislativo correspondiente, para la ejecución de objetivos en beneficio común, atendiendo las disposiciones señaladas en la Ley Orgánica Municipal y demás disposiciones legales y administrativas que sean aplicable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II. Rendir, a través del Presidente Municipal, un informe anual del Estado que guarde la Administración Pública Municipal, el cual se verificará a más tardar el 30 de septiembre;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III. Ordenar las mejoras que sean necesarias para las Dependencias y organismos municipales, derivado de los resultados presentados por el Presidente Municipal en las visitas que realice a aquélla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XXXIV. A propuesta del Presidente Municipal, nombrar al Secretario del Ayuntamiento, al Tesorero Municipal, al Comandante de la Policía o su equivalente, al Titular de la Contraloría Municipal y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Delegado Técnico Municipal del Agua</w:t>
      </w:r>
      <w:r>
        <w:rPr>
          <w:rFonts w:cs="Tahoma" w:ascii="Tahoma" w:hAnsi="Tahoma"/>
          <w:b/>
          <w:bCs/>
          <w:color w:val="000000"/>
          <w:sz w:val="20"/>
          <w:szCs w:val="20"/>
        </w:rPr>
        <w:t xml:space="preserve">;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V. Registrar las cauciones que otorguen el tesorero y los demás servidores públicos que manejen fondos y valores municipale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VI. Recibir bajo inventario, al inicio de su período, los bienes muebles e inmuebles y los activos y pasivos que le entregue la administración anterior, en los términos que establece el título II capítulo III de la Ley Orgánica y la Ley que Fija las Bases para la Entrega-Recepción de los Ayuntamientos del Estado de Chiapas;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VII. 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 </w:t>
      </w:r>
    </w:p>
    <w:p>
      <w:pPr>
        <w:pStyle w:val="Pa11"/>
        <w:spacing w:lineRule="auto" w:line="240"/>
        <w:jc w:val="both"/>
        <w:rPr>
          <w:rFonts w:ascii="Tahoma" w:hAnsi="Tahoma" w:cs="Tahoma"/>
          <w:color w:val="000000"/>
          <w:sz w:val="20"/>
          <w:szCs w:val="20"/>
        </w:rPr>
      </w:pPr>
      <w:r>
        <w:rPr>
          <w:rFonts w:cs="Tahoma" w:ascii="Tahoma" w:hAnsi="Tahoma"/>
          <w:color w:val="000000"/>
          <w:sz w:val="20"/>
          <w:szCs w:val="20"/>
        </w:rPr>
      </w:r>
    </w:p>
    <w:p>
      <w:pPr>
        <w:pStyle w:val="Pa11"/>
        <w:spacing w:lineRule="auto" w:line="240"/>
        <w:jc w:val="both"/>
        <w:rPr>
          <w:rFonts w:ascii="Tahoma" w:hAnsi="Tahoma" w:cs="Tahoma"/>
          <w:color w:val="000000"/>
          <w:sz w:val="20"/>
          <w:szCs w:val="20"/>
        </w:rPr>
      </w:pPr>
      <w:r>
        <w:rPr>
          <w:rFonts w:cs="Tahoma" w:ascii="Tahoma" w:hAnsi="Tahoma"/>
          <w:color w:val="000000"/>
          <w:sz w:val="20"/>
          <w:szCs w:val="20"/>
        </w:rPr>
        <w:t xml:space="preserve">XXXVIII. Reglamentar y establecer las bases que organicen la participación, colaboración y cooperación de los vecinos celebrar sesiones mensuales con la directiva del consejo vecinal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XXXIX. Nombrar apoderados y representantes generales o especiales, que ejerciten las acciones o derechos que competen al municipio;</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 Autorizar a los síndicos para representarlo en los conflictos en que el municipio sea parte, y para aceptar herencias, legados y donaciones que se le hagan; así como para que ejerciten las acciones y opongan las excepciones que corresponda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I. Establecer sanciones por infracciones a las leyes, Bandos de Policía y Buen Gobierno y a los reglamentos administrativos municipales y aplicarlos a través del Presidente Municipal;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II. Asesorar, orientar y ayudar a los habitantes de los núcleos campesinos e indígenas, en la tramitación de sus asuntos ante las dependencias federales y estat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III. Prevenir y combatir, en auxilio de las autoridades competentes, el alcoholismo, la prostitución, la adicción a las drogas y toda actividad que implique una conducta antisocial o peligrosa para la salud de la población de su municip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IV. Crear, de ser posible, una bolsa de trabajo, que preste gratuitamente servicios de información y colocación, y promueva la creación de empleos para los habitantes de su municipi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V. Crear programas permanentes de capacitación y adiestramiento del personal al servicio del municipio para optimizar su productividad;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VI. Vigilar que en el ejercicio de sus funciones las autoridades municipales, observen los requisitos de legalidad y demás garantías jurídicas que establece la Constitución General de la Repúblic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VII. Proveer instalaciones adecuadas para los juzgados municipales y rur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VIII. Acordar y ejecutar las obras de utilidad pública de acuerdo con la legislación aplicable;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XLIX. Proponer por terna, ante el Poder Judicial, el nombramiento de jueces municipa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 Proveer en la esfera administrativa lo necesario para la creación y sostenimiento de los servicios públicos municipales; pudiendo otorgar en concesión licencia o permiso dichos servicios en los términos de la Constitución Política del Estado o de la Ley Orgánica Municipal y ejercer el derecho de revisión cuando sea necesario, así como sus formas de extinció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I. Celebrar convenios con otros municipios de la Entidad, el Estado, la Federación y los sectores social y privado, para la ejecución y operación de obras, prestación de servicios públicos, suministro de insumos, o el ejercicio de atribuciones que correspondan a aquellos. Celebrar con el Poder Ejecutivo del Estado, convenios de coordinación fiscal y fortalecimiento municipal. Dichos convenios deberán ser sancionados por el Congreso del Estado;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II. Conceder licencia y permisos para el establecimiento de servicios públicos y comercio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III. Reglamentar los espectáculos públicos y vigilar que se desarrollen conforme a las disposiciones legales aplicabl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IV. Municipalizar, por causas de utilidad pública y mediante el procedimiento respectivo, los servicios públicos que estén a cargo de particulares;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V. 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VI. Elaborar la estadística municipal y aportar al sistema estatal de información los datos que le requiera; </w:t>
      </w:r>
    </w:p>
    <w:p>
      <w:pPr>
        <w:pStyle w:val="Pa10"/>
        <w:spacing w:lineRule="auto" w:line="240"/>
        <w:jc w:val="both"/>
        <w:rPr>
          <w:rFonts w:ascii="Tahoma" w:hAnsi="Tahoma" w:cs="Tahoma"/>
          <w:color w:val="000000"/>
          <w:sz w:val="20"/>
          <w:szCs w:val="20"/>
        </w:rPr>
      </w:pPr>
      <w:r>
        <w:rPr>
          <w:rFonts w:cs="Tahoma" w:ascii="Tahoma" w:hAnsi="Tahoma"/>
          <w:color w:val="000000"/>
          <w:sz w:val="20"/>
          <w:szCs w:val="20"/>
        </w:rPr>
      </w:r>
    </w:p>
    <w:p>
      <w:pPr>
        <w:pStyle w:val="Pa10"/>
        <w:spacing w:lineRule="auto" w:line="240"/>
        <w:jc w:val="both"/>
        <w:rPr>
          <w:rFonts w:ascii="Tahoma" w:hAnsi="Tahoma" w:cs="Tahoma"/>
          <w:color w:val="000000"/>
          <w:sz w:val="20"/>
          <w:szCs w:val="20"/>
        </w:rPr>
      </w:pPr>
      <w:r>
        <w:rPr>
          <w:rFonts w:cs="Tahoma" w:ascii="Tahoma" w:hAnsi="Tahoma"/>
          <w:color w:val="000000"/>
          <w:sz w:val="20"/>
          <w:szCs w:val="20"/>
        </w:rPr>
        <w:t xml:space="preserve">LVII. 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VIII. Establecer y regular, de acuerdo con los recursos y las necesidades del municipio, la organización y funcionamiento de asilos, casas de cuna, guarderías infantiles, escuelas y consejos tutelares, proveyendo lo conducente para su sosten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IX. Proteger y conservar la cultura de los grupos étnicos asentados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X. Participar con voz y voto en los comités agropecuarios y en cualquier otro órgano de consul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XI. Publicar el primer lunes de cada mes en lugar visible de las oficinas del ayuntamiento el presupuesto de egresos autorizado y la nómina de sus servidores públicos en los términos del artículo 150 de la Ley Orgán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XII. Nombrar un representante en el comité de contratación de obra pública y en el Comité de Adquisiciones, Arrendamientos y Servicios, en términos de las leyes respectivas en 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XIII. 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XIV. Autorizar la celebración de los convenios y contratos necesarios para el beneficio del Municipio, los cuales deberán estar suscritos por el Presidente Municipal y el Secretario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XV. Crear una área encargada de fomentar y vigilar la equidad de género, en todos los ámbitos y niveles de decisión de la Administración Pública Municipal, garantizando el respeto mutuo, la superación igualitaria y la convivencia armónica entre la mujer y el hombr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LXVI. Emitir las disposiciones legales que regulen al organismo público encargado de realizar todas las actividades necesarias, directa o indirectamente, al cumplimiento de la prestación del servicio público de agua potable y alcantarillado.</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XVII. Fomentar la integración de los Comités ciudadanos que se encargarán de la vigilancia, administración, operación y funcionamiento de los Sistemas de Agua en las localidades que cuenten con ese servic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XVIII. Nombrar e integrar con los munícipes, comisiones permanentes o transitorias para el expedito y eficaz despacho de los asuntos públicos, así como establecer las normas y principios que las regule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XIX. Promover acciones que permitan evitar la emisión de gases de efecto invernadero; tales como los procesos de reconversión productiva, producción de biodiesel, implementación del plan de tratamiento de aguas residuales y relleno sanitario, programas que tengan como objeto evitar la degradación y deforestación de las áreas forestales; formulando e instrumentando las políticas públicas para la adaptación al cambio climático y reducción de sus efectos advers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LXX. Las demás que las leyes, reglamentos y otras disposiciones legales les asign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manera, la relación de servidores públicos del municipio que perciban remuneración, señalándose cargo y monto así como el número de la partida presupuestal que se afecte y cualquier actividad que se considere relevante y digna de ser conocida por los habit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istribución de la Gaceta informativa será gratuit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40.- </w:t>
      </w:r>
      <w:r>
        <w:rPr>
          <w:rFonts w:cs="Tahoma" w:ascii="Tahoma" w:hAnsi="Tahoma"/>
          <w:color w:val="000000"/>
          <w:sz w:val="20"/>
          <w:szCs w:val="20"/>
        </w:rPr>
        <w:t xml:space="preserve">Se prohíbe al ayun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najenar, gravar, arrendar, donar o dar posesión de los bienes del municipio, así como demoler una obra de su propiedad sin sujetarse a las disposiciones de las leyes federales, la Constitución del Estado, la Ley Orgánica y demás ordenamientos legales conduc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Imponer contribuciones que no estén establecidas en la Ley de Ingresos Municipales o decretadas por el Congres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brar los impuestos municipales mediante igual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tener o aplicar, para fines distintos, la cooperación que en numerario o en especie aporten los particulares para la realización de obras de utilidad pública. La prestación de cualquier servicio público o la adquisición de bienes para el servicio de la comun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onceder empleos en la administración municipal a sus miembros, cónyuges, parientes consanguíneos en línea recta, y parientes colaterales o por afinidad hasta el segundo gr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Exceder en sus erogaciones las cantidades autorizadas en las partidas globales de sus presupuestos de egre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Condonar a los contribuyentes sus adeudos a la Haciend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Formar coaliciones de unos contra otros o contra los poderes del Estado o de la Feder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Conceder permisos para juegos de lotería y az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Distraer los fondos de bienes municipales de los fines a que estén destin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Imponer contribuciones o sanciones que no estén señaladas en la Ley de Ingresos, en la presente ley, en las normas municipales o en otras disposiciones leg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Juzgar los asuntos relativos a la propiedad o posesión de bienes muebles e inmuebles o cualquier otro asunto contencioso de carácter civil, ni decretar sanciones o penas de carácter pe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Que utilicen su autoridad o influencia para hacer que en las elecciones los votos se emitan a favor de determinada persona o parti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Ausentarse del municipio por más de quince días sin licencia del ayuntamiento, y la autorización expresa del Congreso del Estado en receso de la Comisión Permanente excepto en los casos de urgencia justific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Cobrar personalmente o por interpósita persona, multa o arbitrio alguno, o consentir o autorizar que oficina distinta de la tesorería municipal conserve o retenga fondos o valore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Distraer a los servidores públicos o a los elementos de la fuerza pública municipal para asuntos particula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 Residir durante su gestión fuera de la cabecera municipal en el caso específico del Presidente Municipal; y para los integrantes del Ayuntamiento fuera de los límites del territori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I. Patrocinar a particulares en asuntos que se relacionen con el Gobiern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X. Lo demás que estuviese previsto en las leyes locales y federa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esidente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Son facultades y obligaciones d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jecutar los acuerdos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igilar y proveer al buen funcionamiento de la administración públic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I. Resolver bajo su inmediata y directa responsabilidad los asuntos que, por su urgencia, no admitan demora, dando cuenta al ayuntamiento en la siguiente sesión de cabildo los que sean de su competenci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Gestionar ante el Ejecutivo Estatal, la ejecución acciones que dentro de su ámbito de competencia reclamen el bien público y los interese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elebrar junto con el Secretario del Ayuntamiento, con autorización del Cabildo, los convenios y contratos necesarios para beneficio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Someter a la aprobación del ayuntamiento, los reglamentos gubernativos, bandos de policía y demás ordenamientos legales para la debida ejecución y observancia de las leyes y la prestación de los servic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Someter a la aprobación del ayuntamiento, el nombramiento de apoderados para asuntos administrativos y judiciales de interés para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Otorgar, previo acuerdo del ayuntamiento, concesiones, autorizaciones, licencias y permisos en los términos que establezcan las leyes y reglamentos aplic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Dirigir la política de planificación, urbanismo y obras públicas, en base a la Ley, el Plan Municipal de Desarrollo Urbano y demás disposiciones aplic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Firmar los oficios, actas, comunicaciones y demás documentos oficiales, para su validez;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Autorizar con su firma las erogaciones o pagos que tenga que hacer el Tesorero Municipal, con la indicación expresa de la partida presupuestal que se grav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Coordinar la organización y presidir los actos cívicos y públicos que se realicen en la cabecera municipal, excepto en los casos en que el Ejecutivo Estatal asista para tal efecto. Tratándose de los actos alusivos a las gestas heroicas que se conmemoran durante e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Hacer del conocimiento de la población las leyes, decretos, ordenes y circulares que le remita el Gobierno del Estado y los reglamentos y demás disposiciones de observancia general del municipio, para su debida observancia y cumpl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Someter a la aprobación del ayuntamiento los nombramientos del Secretario, del Tesorero, del Director de Obras, del Director de la Policía, del Titular de la Contraloría Municipal y del Cronista Municipal, así como el de los jefes de las unidades administrativas establecidas en el presupuesto de egre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Someter a la aprobación del ayuntamiento el nombramiento y remoción de los empleados de confianza del municipio, y de acuerdo a la Ley que regule la relación laboral, a los de bas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 Otorgar licencia económica hasta por 15 días, a los servidores públicos del municipi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 Convocar a audiencias públicas, cuando menos una vez al mes, para conocer con el ayuntamiento y el consejo de participación y cooperación vecinal municipal, los problemas de la población; para que con su participación se adopten las medidas tendentes a su solu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VIII. Visitar, por lo menos una vez al mes, las dependencias y demás organismos municipales, así como a las poblaciones y comunidades de la jurisdicción del municipio, promoviendo, en su caso, las alternativas de solución que sean necesarias para su mejor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IX. Vigilar la elaboración mensual del corte de caja y autorizarlo antes de ser turnado al ayuntamiento, para su estudio y en su caso aprobación;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 Imponer las multas administrativas y las demás sanciones que procedan en los términos de las disposiciones legales aplicab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 Rendir la protesta de Ley al tomar posesión de su cargo, de acuerdo al protocolo que marca el capítulo II del presente orden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 Declarar solemnemente instalado el ayuntamiento el día de su primera sesión, después de haber tomado a los regidores y síndicos, la protesta de ley;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I. Comunicar a los poderes del Estado la instalación del Ayuntamien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V. Convocar a sesiones ordinarias y extraordinarias de cabildo, declararlas formalmente instaladas y clausurarlas en los términos del reglamento respectivo. Presidir a las sesiones con voz y voto y, en caso de empate su voto será de calidad;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 Declarar, después de conocido el resultado de la votación, si se aprueban o rechazan las propuestas presentadas a debate en las sesiones de cabil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 Informar al ayuntamiento en la primera sesión de cada mes, sobre la marcha de los asuntos directamente a su cargo y del cumplimiento de los acuerd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I. Vigilar el buen funcionamiento de los servicios públicos municip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II. Disponer de la fuerza pública municipal para preservar, mantener y restablecer la tranquilidad, la seguridad y la salubridad públic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X. Coadyuvar en la vigilancia de los templos, cultos y actividades religiosas en los términos de la Constitución Política de los Estados Unidos Mexicanos y demás disposiciones legales aplicab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X. Solicitar autorización del ayuntamiento y del Congreso del Estado, o de la Comisión Permanente para ausentarse del municipio por más de quince día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XI. Rendir a la población del municipio en sesión solemne de cabildo un informe pormenorizado de su gestión administrativa anual, a más tardar el último día del mes de septiembre;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II. Vigilar la conducta oficial de los servidores públicos del municipio y corregir oportunamente las faltas que observe así como hacer del conocimiento de la autoridad competente las que a su juicio pudieren ser constitutivas de un delit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III. Expedir las licencias para el funcionamiento de espectáculos, bailes, diversiones públicas y giros comerciales reglamentados en los términos de las disposiciones legales aplicables, mediante el pago a la tesorería de los derechos correspond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IV. Informar a los Poderes Públicos del Estado, de todos los negocios que tengan relación con ell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V. 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VI. Prestar a las autoridades judiciales el auxilio que soliciten para el debido cumplimiento de sus funcion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VII. 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VIII. Coadyuvar en la vigilancia para evitar la tala ilegal de los bosques y en el combate a los incendios forestales y agrícola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XIX. Vigilar y coadyuvar con las autoridades competentes en la preservación, conservación y restauración de los bosques, ríos, lagos, lagunas, riberas, esteros y fauna y en general los sistemas ecológicos en sus municipi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L. 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36, fracción LXV de esta Ley; Para la formalización de dichas operaciones, los contratos, documentos y actos respectivos deberán estar suscritos, adicionalmente por el tesorero y el síndico municipal; Las demás que las leyes, reglamentos y otras disposiciones legales les asign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Regidor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44.- </w:t>
      </w:r>
      <w:r>
        <w:rPr>
          <w:rFonts w:cs="Tahoma" w:ascii="Tahoma" w:hAnsi="Tahoma"/>
          <w:color w:val="000000"/>
          <w:sz w:val="20"/>
          <w:szCs w:val="20"/>
        </w:rPr>
        <w:t xml:space="preserve">Los regidores electos por el principio de mayoría relativa y por el sistema de representación proporcional, tendrán los mismos derechos y obligacion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45.- </w:t>
      </w:r>
      <w:r>
        <w:rPr>
          <w:rFonts w:cs="Tahoma" w:ascii="Tahoma" w:hAnsi="Tahoma"/>
          <w:color w:val="000000"/>
          <w:sz w:val="20"/>
          <w:szCs w:val="20"/>
        </w:rPr>
        <w:t xml:space="preserve">Son atribuciones y obligaciones de los regid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uplir las faltas temporales del Presidente Municipal, en los términos de la presente le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sistir a las sesiones ordinarias y extraordinarias de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Informar y acordar, cuando menos dos veces por semana, con el Presidente Municipal, acerca de los asuntos de su compet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esempeñar con eficacia las atribuciones que se les asignen de conformidad con este bando y el reglamento interior respec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esentar los dictámenes correspondientes a sus atribuciones, en los asuntos a tratar en las sesiones ordinarias y extraordinarias de cabildo, y participar con voz y voto en las delibera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oponer al ayuntamiento las medidas que consideren pertinentes para la mejor prestación d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os servic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Vigilar los ramos de la administración que les encomiende el ayuntamiento, informando periódicamente de sus gest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oncurrir a las ceremonias cívicas y a los demás actos a que fueren convocados por 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Síndic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46.- </w:t>
      </w:r>
      <w:r>
        <w:rPr>
          <w:rFonts w:cs="Tahoma" w:ascii="Tahoma" w:hAnsi="Tahoma"/>
          <w:color w:val="000000"/>
          <w:sz w:val="20"/>
          <w:szCs w:val="20"/>
        </w:rPr>
        <w:t xml:space="preserve">Son atribuciones y obligaciones del Sínd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ocurar defender y promover los interese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igilar las actividades de la administración pública municipal, proponiendo las medidas que estime convenientes ante el ayuntamiento, para su mejoramiento y mayor efica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Representar al ayuntamiento en las controversias o litigios en que este fuere par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Vigilar la correcta aplicación de los recursos financieros, conforme al presupuesto aprob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Vigilar que las multas que impongan las autoridades municipales ingresen a la tesorería previa el comprobante respectiv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sistir a las visitas de inspección y auditorías que se hagan a la tesorerí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Una vez aprobado el dictamen de la cuenta pública por el cabildo, deberá firmarlo y vigilará que sea presentado en tiempo y forma al Congres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egalizar la propiedad de los bienes municipales e intervenir en la formulación y actualización de los inventarios de bienes muebles e inmuebles del municipio, procurando que se establezcan los registros administrativos necesarios para su debido contro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Controlar y vigilar las adquisiciones y el almacenamiento de materiales del ayuntamiento, así como su uso, destino y la contabilidad de las entradas y salidas de los mism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Asistir a las sesiones del ayuntamiento y participar en las discusiones con voz y vo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Presidir las comisiones para las cuales sean design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Practicar, a falta de agentes del Ministerio Público, las primeras diligencias de averiguación previa, remitiéndolas al agente del Ministerio Público del Distrito Judicial correspondiente a más tardar dentro de las veinticuatro hor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Comision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En la primera sesión ordinaria que celebre el ayuntamiento, se integrarán entre sus miembros, las comisiones que sean necesarias para la eficaz organización administrativa interna y el mejor desempeño de las funciones atribuidas a la corporación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comisiones estudiarán los asuntos del ramo a que correspondan y emitirán un dictamen que someterán a la consideración y aprobación, en su cas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s comisiones podrán ser individuales o colegiadas, permanentes o transitorias, y su materia será establecida en el reglamento interior, de acuerdo a las necesidade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comisiones permanentes la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De Gobern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De Desarrollo Socioeconóm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De Haciend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De Obras Públicas, Planificación y Desarrollo Urban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De Mercados y Centros de Abas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De Salubridad y Asistencia Soci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De Seguridad Públic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De Educación, Cultura y Recre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De Industria, Comercio, Turismo y Artesaní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De Recursos Materi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De Contratación de Obras, Adquisiciones, Arrendamientos y Servici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 De Agricultura, Ganadería y Silvicultur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I. De Equidad de Gén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a aprobación de la integración de las comisiones se requiere de mayoría absoluta de los miembros del Ayuntamiento; en caso de empate tendrá el Presidente voto de 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os miembros de las comisiones carecerán de facultades ejecutivas y de representación y, en caso de que uno o más de ellos no cumplan con sus obligaciones, podrán ser destituidos por el voto de las dos terceras partes de los integrante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os aspectos de control administrativo que no sean de la competencia de alguna de las comisiones, estarán a cargo de la Comisión de Gober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s comisiones a que se refiere este capítulo, tendrán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esentar propuestas al Ayuntamiento para la elaboración de planes y programas relacionados con su ramo y formular recomendaciones tendientes al mejoramiento de su administración o a la prestación de los servic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oponer al Ayuntamiento el mejoramiento o la creación de nuevos servic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demás que le confiera esta Ley y sus reglament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Administración Pública Paramunicipal</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 administración pública paramunicipal del Ayuntamiento, estará integrada por las entidades públicas que se constituyen como organismos descentralizados, las empresas de participación municipal mayoritaria y los fideicomisos públicos que se organicen de manera análoga a los organismos descentralizados. En todo lo no previsto en el presente bando, en cuanto al régimen constitutivo, organizacional, de representatividad y demás disposiciones relacionadas a su funcionamiento, se aplicará supletoriamente la Ley de Entidades Paraestatales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fectos de este Capítulo, de manera enunciativa y no limitativa, se entenderá por Entidades Públ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Organismos Descentralizados: </w:t>
      </w:r>
      <w:r>
        <w:rPr>
          <w:rFonts w:cs="Tahoma" w:ascii="Tahoma" w:hAnsi="Tahoma"/>
          <w:color w:val="000000"/>
          <w:sz w:val="20"/>
          <w:szCs w:val="20"/>
        </w:rPr>
        <w:t xml:space="preserve">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Empresas de Participación Municipal Mayoritaria: </w:t>
      </w:r>
      <w:r>
        <w:rPr>
          <w:rFonts w:cs="Tahoma" w:ascii="Tahoma" w:hAnsi="Tahoma"/>
          <w:color w:val="000000"/>
          <w:sz w:val="20"/>
          <w:szCs w:val="20"/>
        </w:rPr>
        <w:t xml:space="preserve">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Fideicomisos Públicos: </w:t>
      </w:r>
      <w:r>
        <w:rPr>
          <w:rFonts w:cs="Tahoma" w:ascii="Tahoma" w:hAnsi="Tahoma"/>
          <w:color w:val="000000"/>
          <w:sz w:val="20"/>
          <w:szCs w:val="20"/>
        </w:rPr>
        <w:t xml:space="preserve">Aquéllos que se constituyan por los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Bis.- </w:t>
      </w:r>
      <w:r>
        <w:rPr>
          <w:rFonts w:cs="Tahoma" w:ascii="Tahoma" w:hAnsi="Tahoma"/>
          <w:color w:val="000000"/>
          <w:sz w:val="20"/>
          <w:szCs w:val="20"/>
        </w:rPr>
        <w:t xml:space="preserve">Tratándose de los organismos descentralizados, la iniciativa presentada al Congreso del Estado para su aprobación, en términos del artículo 36 de Ley Orgánica, deberá establecer, como mínimo, la denominación del organismo; el domicilio legal; el objeto del organismo; la integración de su patrimonio; la forma de integración del órgano de gobierno; las atribuciones y obligaciones del órgano de gobierno; las facultades y obligaciones del Director General; los órganos de vigilancia, así como sus facultades; el régimen laboral a que se sujetarán las relaciones de trabajo; el régimen fiscal al que debe estar sujeto; y sus remanentes patrimoni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organismos descentralizados se regirán por su órgano de gobierno; su administración estará a cargo de la Dirección General; y estarán integrados en la forma que señale la ley o decreto de creación. El órgano de gobierno deberá expedir las normas en las que se establezcan las bases de organización así como las facultades y funciones que correspondan a las distintas áreas que integren el organismo descentralizado. En ningún caso podrá ser integrante del Órgano de Gobier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El Director General del o los organismos descentralizados de que se trate.</w:t>
      </w:r>
    </w:p>
    <w:p>
      <w:pPr>
        <w:pStyle w:val="Default"/>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cónyuges y las personas que tengan parentesco por consanguinidad o afinidad hasta el cuarto grado civil con cualquiera de los miembros del Órgano de Gobierno o con el Director Gen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personas que tengan litigios pendientes con el o los organismos descentralizados de que se tra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s personas sentenciadas por delitos patrimoniales, las inhabilitadas para ejercer el comercio o para desempeñar un empleo, cargo o comisión en el servicio públic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a fusión o disolución de los organismos descentralizados, deberán observarse las mismas formalidades establecidas para su creación, debiendo la ley o decreto respectivo, fijar las formas y términos para e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Ter.- </w:t>
      </w:r>
      <w:r>
        <w:rPr>
          <w:rFonts w:cs="Tahoma" w:ascii="Tahoma" w:hAnsi="Tahoma"/>
          <w:color w:val="000000"/>
          <w:sz w:val="20"/>
          <w:szCs w:val="20"/>
        </w:rPr>
        <w:t xml:space="preserve">Tratándose de organismos descentralizados, el Director General será designado por el Presidente Municipal, previa aprobación del Cabildo. Cuando el organismo se constituya como entidad pública intermunicipal, el Director General será designado por el Ejecutivo del Estado, de entre las propuestas que formulen la mayoría de los Ayuntamientos que conformen el organ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Directores Generales de los organismos descentralizados, estarán facultados expresamente en las leyes o decretos de creación para celebrar y otorgar toda clase de actos y documentos inherentes a su objeto; ejercer las más amplias facultades de dominio, administración y pleitos y cobranzas, aun de aquellas que requieran de autorización especial según otras disposiciones legales o reglamentarias con apego a este bando y la Ley Orgánica, decreto de creación o reglamento interno; emitir, avalar, negociar y cobrar judicialmente títulos de crédito; formular querellas y otorgar perdón; ejercitar y desistir de acciones judiciales, inclusive de juicio de amparo; comprometer asuntos en arbitraje y celebrar transacciones; otorgar, sustituir y revocar poderes generales y especiales con las facultades que les competan, entre ellas las que requieran autorización o cláusula especial. Para el otorgamiento y validez de estos poderes, bastará la comunicación oficial que le expida al mandat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ser Director General de un organismo descentralizado se requie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iudadano mexicano por nacimiento en pleno ejercicio de sus derechos civiles, y tener veinticinco años de edad, al momento de su design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Haber desempeñado cargos de niveles ejecutivo, cuyo ejercicio requiera conocimient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xperiencia en el área administrativa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No haber sido sentenciado por delito inten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No pertenecer al estado eclesiástico o ser ministro de algún cul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Quáter.- </w:t>
      </w:r>
      <w:r>
        <w:rPr>
          <w:rFonts w:cs="Tahoma" w:ascii="Tahoma" w:hAnsi="Tahoma"/>
          <w:color w:val="000000"/>
          <w:sz w:val="20"/>
          <w:szCs w:val="20"/>
        </w:rPr>
        <w:t xml:space="preserve">La organización, administración y vigilancia de las empresas de participación municipal mayoritaria, se sujetará a lo dispuesto en la legislación concurrente y supletoria en la materia. Sin perjuicio de ello, corresponderá al Presidente Municipal, previa aprobación del Cabildo, la facultad de nombrar a la mayoría de los miembros del consejo de la administración u órgano de gobierno; designar al Presidente y al Gerente General, así como reservarse las facultades para vetar los acuerdos de la asamblea general de accionistas o del consejo de administración u órgano de gobier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samblea de accionistas y los consejos de administración de las empresas de participación municipal mayoritaria, se integrarán de acuerdo a sus estatu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Gerentes Generales de las empresas de participación municipal mayoritaria, sin perjuicio de las facultades y obligaciones que se les atribuyan en los estatutos de la empresa y demás legislación aplicable, tendrán las que se refieren a los Directores Generales de los organismos descentraliz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Quinquies.- </w:t>
      </w:r>
      <w:r>
        <w:rPr>
          <w:rFonts w:cs="Tahoma" w:ascii="Tahoma" w:hAnsi="Tahoma"/>
          <w:color w:val="000000"/>
          <w:sz w:val="20"/>
          <w:szCs w:val="20"/>
        </w:rPr>
        <w:t xml:space="preserve">En lo que hace a los fideicomisos públicos, su régimen de constitución será análogo al de los organismos descentralizados, conforme a su Decreto de constitu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 no previsto, le serán aplicables las disposiciones señaladas en la Ley Orgánica, en la legislación supletoria y en las demás disposiciones legales y administrativas que sean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Actos Administrativos Municipa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Contratos Administrativ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 celebración de los contratos de administración de obras, o de adquisiciones, así como los de prestación de servicios, se sujetarán a las leyes respectivas en 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l Ayuntamiento tendrá derecho de preferencia para adquirir los inmuebles que circunden a los centros de población del Municipio, a efecto de integrar un área de reserva urbana destinada a satisfacer las necesidades de expansión y desarrollo de este.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Bienes del Municipi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atrimonio del Municipi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56.- </w:t>
      </w:r>
      <w:r>
        <w:rPr>
          <w:rFonts w:cs="Tahoma" w:ascii="Tahoma" w:hAnsi="Tahoma"/>
          <w:color w:val="000000"/>
          <w:sz w:val="20"/>
          <w:szCs w:val="20"/>
        </w:rPr>
        <w:t xml:space="preserve">El Patrimonio Municipal se compone d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Bienes del dominio público;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Bienes del dominio privad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Bienes del Dominio Públic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57.- </w:t>
      </w:r>
      <w:r>
        <w:rPr>
          <w:rFonts w:cs="Tahoma" w:ascii="Tahoma" w:hAnsi="Tahoma"/>
          <w:color w:val="000000"/>
          <w:sz w:val="20"/>
          <w:szCs w:val="20"/>
        </w:rPr>
        <w:t xml:space="preserve">Son bienes de dominio públ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Los de uso común;</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inmuebles propiedad del municipio, destinados a un servicio público y los equiparados a estos, conforme a las disposiciones legales aplic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lesquier otro inmueble propiedad del municipio que sean declarados por el Congreso del Estado o conforme a la Ley de Desarrollo Urbano del Estado, como monumentos históricos, arqueológicos y, en general parte del patrimonio cultural de los municip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s servidumbres, cuando el predio dominante sea alguno de los especificados en las fracciones anteri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os muebles propiedad del municipio que por su naturaleza, no sean normalmente substituibles, tales como los expedientes de las oficinas; archivos públicos, los libros incunables, las piezas históricas o arqueológicas, las obras de arte de los museos, etcét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os bienes inmuebles de dominio público, son inalienables e imprescriptibles, solo podrán ser enajenados conforme a las disposiciones jurídicasaplicables, y previo decreto de desincorporación dictado por el Congreso del Estado, cuando dejen de servir para el fin al que hayan sido destinad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Bienes de Dominio Privad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59.- </w:t>
      </w:r>
      <w:r>
        <w:rPr>
          <w:rFonts w:cs="Tahoma" w:ascii="Tahoma" w:hAnsi="Tahoma"/>
          <w:color w:val="000000"/>
          <w:sz w:val="20"/>
          <w:szCs w:val="20"/>
        </w:rPr>
        <w:t xml:space="preserve">Son bienes de dominio privad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Las tierras y aguas de propiedad municipal, susceptibles de enajenación a los particular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bienes vacantes situados dentro del territori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os bienes que hayan formado parte del patrimonio de una corporación pública municipal, creada por alguna Ley, y que por disolución y liquidación de la misma, se desafecten y se incorporen al patrimonio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os bienes inmuebles que adquiera el municipio, para la constitución de reservas territoriales y el desarrollo urbano y habita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os demás inmuebles y muebles que por cualquier titulo traslativo de dominio adquiera el municipio y que no estén comprendidos en el artículo anterior de este Ban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0.- </w:t>
      </w:r>
      <w:r>
        <w:rPr>
          <w:rFonts w:cs="Tahoma" w:ascii="Tahoma" w:hAnsi="Tahoma"/>
          <w:color w:val="000000"/>
          <w:sz w:val="20"/>
          <w:szCs w:val="20"/>
        </w:rPr>
        <w:t>Corresponde al Ayuntamiento, previo acuerdo del Congreso del Estado, administrar, adquirir, poseer, conservar, enajenar y realizar cualquier acto jurídico relacionado con los bienes inmuebles de dominio privado del municipio.</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épt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Asentamientos Human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os Asentamientos Human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os Ayuntamientos, de acuerdo con la Ley General de Asentamientos Humanos, concurrirán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 así como al cumplimiento de las disposiciones de la Ley General de Asentamientos Humanos y de la Ley de Desarrollo Urbano del Estado de Chiapas.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Municipal, para autorizar la creación de un centro de población, observará que éste cumpla con los requisitos establecidos en su reglamento de construcción y normas técnicas de las mismas; así mismo dicho proyecto obligatoriamente deberá contar con el dictamen de protección civil emitido por el Instituto de Protección Civil para el Manejo Integral de Riesgos de Desastres del Estado de Chiapas, instancia facultada y responsable de operar el Sistema Estatal de Protección Civil, también reconocida bajo su carácter de Unidad Estat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Para la planeación y ordenación de los asentamientos humanos, de conformidad con la Ley de Desarrollo Urbano del Estado, el ayuntamiento tendrá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articipar en forma coordinada con las dependencias y organismos correspondientes del Ejecutivo del Estado, en la elaboración, revisión y ejecución de los Planes Municipales de Desarrollo Urba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articipar en los términos que establezcan las declaratorias respectivas de conurbación, en la planeación y regulación de las zonas conurbad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elebrar con la Federación, las entidades federativas o con otros municipios, convenios que apoyen los objetivos y finalidades propuestas en los planes de desarrollo urbano, conurbación, asentamientos humanos, y los demás que se realicen dentro de sus municip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oponer al Congreso del Estado, cuando sea indispensable, la fundación de nuevos centros de pobl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ever, en forma coordinada con las Dependencias y organismos correspondientes del Ejecutivo del Estado, lo referente a inversiones y acciones que tiendan a regular, conservar y mejorar el crecimiento y desarrollo de los centros de pobl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adyuvar en la ejecución de los diversos planes de desarrollo urba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Expedir el reglamento y las disposiciones administrativas, tendientes a regular la operatividad de los planes municipales de desarrollo urban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Recibir las opiniones del consejo de participación y colaboración vecinal municipal, respecto a la elaboración de los planes municipales de desarrollo urban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as demás que les otorguen la presente Ley, la de Desarrollo Urbano del Estado, la General de Asentamientos Humanos, y otras disposiciones legales aplicab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63.- </w:t>
      </w:r>
      <w:r>
        <w:rPr>
          <w:rFonts w:cs="Tahoma" w:ascii="Tahoma" w:hAnsi="Tahoma"/>
          <w:color w:val="000000"/>
          <w:sz w:val="20"/>
          <w:szCs w:val="20"/>
        </w:rPr>
        <w:t xml:space="preserve">El Plan Municipal de Desarrollo Urbano, contendrán, además de los requisitos establecidos por la Ley de Desarrollo Urbano del Estado, para la formulación del Plan Estatal de Desarrollo Urbano, las disposiciones relativas 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Las provisiones, usos, destinos y reservas del territorio y del espacio, para cuyo efecto se dividirá el municipio en zonas, de acuerdo con sus características, destino de los predios y condiciones ambient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Las políticas y procedimientos que tiendan a conseguir que la propiedad inmueble cumpla con su función soc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políticas encaminadas a lograr una relación conveniente entre la oferta y la demanda de viviendas de interés soc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os derechos de vía y de establecimientos correspondientes a los servic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os espacios destinados a las vías públicas, parques, jardines y zonas de esparcimiento y las especificaciones y normas técnicas relativas a su diseño, operación y modific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as características de los sistemas de transporte de pasajeros y de carg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as zonas, edificaciones o elementos que formen el patrimonio cultural urbano, para preservarlo, restablecerlo y asignarle un uso conven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Las zonas y edificaciones que deban ser mejorad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as características a que deban sujetarse las construcciones privadas y públicas, a fin de obtener su seguridad, buen funcionamiento, mejoramiento estético, y preservar de ser necesario, los perfiles arquitectónicos de las pobla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Las características de la construcción y distribución de la infraestructura, servicios y equipos urba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as características y especificaciones de las fusiones, subdivisiones, relotificaciones, fraccionamientos y demás modalidades de los terrenos, en concordancia con la Ley de Fraccionamientos y Conjuntos Habitacionales para el Estado de Chiapas, la Ley sobre el Régimen de Propiedad en Condominios de bienes Inmuebles del Estado de Chiapas y la Ley de Catastro para el Estado de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A la preservación, conservación, restablecimiento y mejoramiento del medio ambiente y para la erradicación de la contaminación del agua, del suelo y de la atmósf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Para mejorar el paisaje urba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La rectificación de cauces o lechos de ríos, canales, lagos, vasos de servicio o desecados, de jurisdicción estat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La localización y conservación de las zonas históricas, arqueológicas y turíst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El Plan Municipal de Desarrollo Urbano tendrá como referencia la planeación nacional y estatal y como elementos informativos complementarios los estudios relativos 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Las estructuras, condiciones y procesos demográficos, sociales, económicos y políticos de la región;</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s condiciones geofísicas, ecológicas y ambientales de la reg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 tenencia y uso de bienes muebles e inmueb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os elementos de acondicionamiento del espacio urbano, principalmente de su infraestructura, equipo y serv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El Plan Municipal de Desarrollo Urbano estará dividido 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Un Plan general en el que se determinarán los objetivos, estrategias, procedimientos y programas a corto, mediano y largo plaz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planes específicos para la realización de alguno o varios de los objetivos del Plan Municipa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 sistema adecuado para evaluar las acciones del plan general, así como los de los planes específicos y la incorporación de sus resultados al proceso de plane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Formulado por el ayuntamiento los planes municipales, se remitirán a la instancia correspondiente del Ejecutivo del Estado, y, se publicarán y registrarán en los términos de la Ley de Desarrollo Urbano del Est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lanes de desarrollo urbano de los Ayuntamientos Municipales, están obligados a observar y cumplir con los parámetros e índices establecidos en el Atlas Estatal y Municipal de Pelig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A partir de la fecha de inscripción en el registro de los planes de desarrollo urbano y en el registro público de la propiedad y del comercio, la autoridad municipal expedirá; licencias de construcción, reconstrucción, ampliación o cualesquiera otra relacionadas con las áreas y predios contemplados en el Plan Municipal de Desarrollo Urbano, para que las obras se ejecuten de acuerdo con las disposiciones de dicho pl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Los planes municipales podrán ser modificados o cancelados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Variaciones substanciales en las condiciones o circunstancias que les dieron orig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ambios en los aspectos financieros que los hagan irrealizables o incoste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plicación de nuevas técnicas que permitan una realización más satisfac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No iniciarse en la fecha señalada o no se cumplan con las etapas de realización, salvo caso fortuito o de fuerza mayor;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Sobrevenir alguna causa de desastre natural de consecuencias graves para el municipio o por interés público priorit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 modificación o cancelación de planes municipales, podrá ser solicitada al Ejecutivo del Estado,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El Ayuntamiento, a través del Presidente Municipal;</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s entidades o dependencias del sector público estat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 Comisión Consultiva de Desarrollo Urbano del Esta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os Consejos de Participación y Colaboración Vecinal Municip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De las Obras Públic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70</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al artículo 107 de la Ley Orgánica; en todos los casos se aplicará el procedimiento previsto en las leyes estatales que sea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Las obras públicas que realice el ayuntamiento ser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irect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articipativ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Son obras públicas directas, aquellas cuyo financiamiento y ejecución corren a cargo del municipi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obras públicas participativas, aquellas cuyo financiamiento se integra con aportaciones del Gobierno del Estado, de la Federación, o la comunidad, o esta interviene en su ejec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as obras públicas que realice el municipio podrán se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or administración;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or contra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obras públicas por administración, las que se proyecten y ejecuten con personal del propio ayuntamiento.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Son obras públicas por contrato, las que se proyecten o ejecuten por empresas constructoras particulares, previa convocatoria y licitaciones públicas y mediante contrato, cualquiera que sea su denominación.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Octav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égimen Administrativ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Organización Administrativa de los Municipios</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Para la mejor organización y funcionamiento de la Administración Pública Municipal, el Presidente Municipal, con autorización del ayuntamiento, podrá crear nuevas dependencias, unidades administrativas u organismos, así como fusionar, modificar o suprimir los existentes de acuerdo con las necesidades del municipio y el presupuesto de egresos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Para el estudio, planeación y despacho de los diversos ramos de la Administración Pública Municipal, el Presidente y el Ayuntamiento se auxiliarán, por lo menos, con las siguientes dependenci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Secretaría del Ayun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Tesorerí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Dirección de la Policí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Director de Obras Públic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Contralorí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Oficial Mayor;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Cronist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Delegado Técnico Municipal del Agua.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Además, contará con el personal de base y de confianza necesario, de acuerdo con el presupuesto de egresos correspondiente.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el Presidente y el Ayuntamiento se deberán auxiliar para realizar todas las actividades necesarias, directa o indirectamente al cumplimiento de la prestación del servicio público de agua potable y alcantarillado, en un organismo público que será el encargado de cumplir con los servicios de regulación y prestación de agua potable y alcantarillado en el municipio, así como de organizar y reglamentar, en su caso, la prestación de dichos servici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Secretaría del Ayunt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n el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a Secretaría del Ayuntamiento se instalará en el edificio municipal y en ella se guardarán los archivos que se administrarán bajo la estricta responsabilidad del Secret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Para ser Secretario de un ayuntamiento se requier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I. Ser ciudadano, chiapaneco en pleno ejercicio de sus derechos políticos y civi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Tener modo honesto de vivi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Haber concluido la instrucción secundaria o preparatoria o en su caso ser pasante o profes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No haber sido sentenciado por delito inten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No pertenecer al estado eclesiástico o ser ministro de algún cul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No ser cónyuge o pariente consanguíneo, por afinidad o civil de cualquiera de los integrantes del Ayuntamiento, ni tener relaciones profesionales, laborales o de negocios con alguno de el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Secretario de Ayuntamiento tendrá las siguientes atribuciones y obligacion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Vigilar el adecuado despacho de los asuntos del Presidente Municipal, dictando las instrucciones y providencias que procedan y cuidando que se cumplan los acuerdos respectiv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municar por escrito y con la debida anticipación a los munícipes las convocatorias para las sesiones ordinarias y extraordinarias de cabil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sistir a las sesiones del Ayuntamiento con voz y levantar las actas de las sesiones de cabildo, asentándolas en el libro autorizado para ese efecto y que estará bajo su custodia y responsabi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Firmar con el Presidente Municipal, los documentos y comunicaciones oficiales; así como suscribir junto con éste, previa autorización del Ayuntamiento, los convenios y contratos necesarios para el beneficio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ompilar y hacer del conocimiento de la población, las disposiciones jurídicas que tengan vigencia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adyuvar, con el Ayuntamiento y el Presidente Municipal en las atribuciones que les correspondan en materia electoral, cultos, población, reclutamiento, salud pública, educación, cultura, recreación, bienestar de la comunidad y organización de actos cívicos ofici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Tramitar los nombramientos de los servidores públic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Organizar, dirigir y controlar el archivo municipal y la correspondencia ofic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Expedir las copias, credenciales y demás certificaciones oficiales que acuerde el ayuntamiento o 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Autorizar con su firma las actas, reglamentos, bandos y demás disposiciones y documentos emanados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Presentar ante el Órgano de Fiscalización Superior del Congreso del Estado, a través de la Contraloría Municipal, las declaraciones de su situación patrimonial, en términos de la Ley d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Responsabilidades de los Servidores Públicos del Estado de Chiap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Las demás que le señale este Bando y la Ley Organica, sus reglamentos y demás disposiciones legale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Tesorería del Ayunt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Para la recaudación de los ingresos municipales y la administración de las finanzas, el ayuntamiento nombrará un tesorero a propuesta del Presidente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tesorero y los demás servidores públicos que manejen fondos o valores, deben otorgar caución, cuyo monto y forma serán determinados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Para ser Tesorero Municipal del Ayuntamiento se requiere de los mismos requisitos que para ser Secretario Municipal; con excepción del requisito de formación profesional que será en alguna de las áreas económico– administr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Son atribuciones y obligaciones del Tesore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aborar y proponer al Presidente Municipal los proyectos de leyes fiscales, presupuestos de egresos, reglamentos, acuerdos, circulares y demás disposiciones administrativas relacionadas con la Haciend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Vigilar el estricto cumplimiento de las leyes, reglamentos y demás disposiciones fisc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Formular e integrar mensualmente los estados financieros, la comprobación y la contabilidad del ejercicio presupuestario de ingresos y egresos para su revisión, y en su caso, aprobación por parte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Mantener permanentemente actualizado el padrón municipal de contribuy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Rendir al ayuntamiento los informes que le solicite respecto de su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Ejercer la facultad económico-coactiva conforme a las leyes y reglamentos vig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Intervenir en los juicios de carácter fiscal cuando el municipio sea par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Efectuar los pagos que autorice u ordene el Ayuntamiento o el Presidente Municipal y pagar mediante nomina los salarios de los servidores públic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Tesorero será responsable de las erogaciones que efectué que no estén comprendidas en los presupuestos o que no haya autorizado el ayuntami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irección de Obras Públicas Municip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83.- </w:t>
      </w:r>
      <w:r>
        <w:rPr>
          <w:rFonts w:cs="Tahoma" w:ascii="Tahoma" w:hAnsi="Tahoma"/>
          <w:color w:val="000000"/>
          <w:sz w:val="20"/>
          <w:szCs w:val="20"/>
        </w:rPr>
        <w:t xml:space="preserve">Para ser Director de Obras Públicas Municipales del ayuntamiento de Venustiano Carranza, Chiapas, se requiere de los mismos requisitos que para ser Secretario municipal; con excepción del requisito de formación profesional que será en alguna de las áreas de la construcción.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84.- </w:t>
      </w:r>
      <w:r>
        <w:rPr>
          <w:rFonts w:cs="Tahoma" w:ascii="Tahoma" w:hAnsi="Tahoma"/>
          <w:color w:val="000000"/>
          <w:sz w:val="20"/>
          <w:szCs w:val="20"/>
        </w:rPr>
        <w:t xml:space="preserve">Son atribuciones del Director de Obras Públicas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aborar y proponer al Honorable Ayuntamiento el Plan de Desarrollo Municipal, proyectos productivos, presupuestos de obras, y/o proyectos, reglamentos de construcción, y demás disposiciones relacionadas con la obra públic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Vigilar el estricto cumplimiento de las leyes, reglamentos y demás disposiciones correspondientes a la obra pública municipal, así como proponer la integración del comité de contratación de la obra pública y de adquis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Validación de proyectos y presupuestos de obras en las dependencias normativas correspond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Verificar y supervisar la correcta ejecución de las obras por contrato y por administración direc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Mantener actualizado el padrón municipal de contratis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I. Rendir en tiempo y forma al ayuntamiento, los informes de avances físicos de obras y/o proyectos mediante bitácoras de obra para la integración del avance mensual de la cuenta públic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Al término de cada obra y/o acción, elaborar los finiquitos y expedientes unitarios con forme a la documentación comprobatoria, según corresponda el origen del recurso. De acuerdo a la Ley de Presupuesto, Contabilidad y Gasto Público Municipal y Ley de Fiscalización Superior del Congres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Al término de cada ejercicio fiscal presentar el cierre de ejercicio-físico financiero de las obras ejecutadas y en proceso de ejecución o trasferidas al ejercicio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Asistir a las visitas de inspección y auditorías que se practiquen a la obras y/o acciones ejecutadas o en proce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Autorizar con su firma los avances de cuenta mensual y toda documentación que en atribuciones le correspon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Presentar en los términos de la ley de la materia las declaraciones de su situación patrimon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A la transición de la Entrega-Recepción de autoridades municipales dar cumplimiento a lo establecido a la Ley que fija las Bases para la Entrega-Recepción para los Ayuntamientos del Estado de Chiap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ontralorí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El Ayuntamiento podrá contar con una Contraloría Municipal, que tendrá por fun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Verificar permanentemente que las acciones de la administración municipal, se realicen de conformidad a los planes y programas aprobados por 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Vigilar la correcta aplicación de los recursos financieros, conforme al presupuesto aprobado, auxiliando en lo conducente, al Síndico Municipal en las funciones que reali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86</w:t>
      </w:r>
      <w:r>
        <w:rPr>
          <w:rFonts w:cs="Tahoma" w:ascii="Tahoma" w:hAnsi="Tahoma"/>
          <w:color w:val="000000"/>
          <w:sz w:val="20"/>
          <w:szCs w:val="20"/>
        </w:rPr>
        <w:t xml:space="preserve">.- El titular de la Contraloría Municipal, será nombrado por el Ayuntamiento a propuesta del Presidente Municipal, quien ejercerá el mando directo sobre dicho titular.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Cronist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rFonts w:ascii="Tahoma" w:hAnsi="Tahoma" w:cs="Tahoma"/>
          <w:color w:val="000000"/>
          <w:sz w:val="20"/>
          <w:szCs w:val="20"/>
        </w:rPr>
      </w:pPr>
      <w:r>
        <w:rPr>
          <w:rFonts w:cs="Tahoma" w:ascii="Tahoma" w:hAnsi="Tahoma"/>
          <w:b/>
          <w:bCs/>
          <w:color w:val="000000"/>
          <w:sz w:val="20"/>
          <w:szCs w:val="20"/>
        </w:rPr>
        <w:t xml:space="preserve">Artículo 87.- </w:t>
      </w:r>
      <w:r>
        <w:rPr>
          <w:rFonts w:cs="Tahoma" w:ascii="Tahoma" w:hAnsi="Tahoma"/>
          <w:color w:val="000000"/>
          <w:sz w:val="20"/>
          <w:szCs w:val="20"/>
        </w:rPr>
        <w:t>En el Municipio, existirá un Cronista Municipal nombrado por el Ayuntamiento, de conformidad con lo dispuesto por el artículo 36 fracción XXXV, de la Ley Orgánica del quien tendrá como función la compilación, custodia y difusión de la memoria histórica y cultural del municipio, durará en su cargo un período de gobierno y podrá ser ratificado en virtud de su desempeño y productividad.</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La designación del Cronista Municipal deberá recaer en una persona destacada por sus méritos y aportaciones a la cultura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88.- </w:t>
      </w:r>
      <w:r>
        <w:rPr>
          <w:rFonts w:cs="Tahoma" w:ascii="Tahoma" w:hAnsi="Tahoma"/>
          <w:color w:val="000000"/>
          <w:sz w:val="20"/>
          <w:szCs w:val="20"/>
        </w:rPr>
        <w:t xml:space="preserve">Para ser Cronista Municipal se requier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Ser ciudadano chiapaneco, en pleno ejercicio de sus derechos políticos y civi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Ser originario del municipio en que se le designe o con residencia mínima de 10 añ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Contar con prestigio en los aspectos históricos y culturales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Haber concluido la instrucción secundaria como mínim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No haber sido sentenciado por delito intencional;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No pertenecer al estado eclesiástico o ser ministro de algún culto religios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89.- </w:t>
      </w:r>
      <w:r>
        <w:rPr>
          <w:rFonts w:cs="Tahoma" w:ascii="Tahoma" w:hAnsi="Tahoma"/>
          <w:color w:val="000000"/>
          <w:sz w:val="20"/>
          <w:szCs w:val="20"/>
        </w:rPr>
        <w:t xml:space="preserve">Son facultades y obligaciones del Cronist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Llevar el registro cronológico de los sucesos notables de su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Investigar, conservar, exponer y promover la cultura e historia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Elaborar la monografía del municipio actualizándola regularm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Compilar y difundir tradiciones, leyendas o crónic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Levantar un inventario de monumentos arqueológicos, artísticos e históricos de su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Elaborar el calendario cívico municipal, derivándose de éste la promoción de eventos cívicos conmemorab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Realizar Investigaciones Históricas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Publicar periódicamente sus investigaciones en prensa, folletos o libros, así como en el órgano de difusión del ayun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Promover la conservación y preservación del patrimonio histórico-cultur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Promover el reconocimiento de los ciudadanos que se distingan por sus acciones e </w:t>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nvestigaciones históricas del municip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Representar al H. Ayuntamiento en congresos, seminarios, encuentros y demás actividades académicas y culturales, que le encomiende el Presidente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XII. Inscribirse y participar en las Asociaciones Estatal y Nacional de Cronistas;</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I. Crear un consejo de la crónica, con los ciudadanos de mayor reconocimiento y que por su avanzada edad, experiencia y conocimiento, aporten sus conocimientos para enriquecer la historia municip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Delegado Técnico Municipal del Agua</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0.- </w:t>
      </w:r>
      <w:r>
        <w:rPr>
          <w:rFonts w:cs="Tahoma" w:ascii="Tahoma" w:hAnsi="Tahoma"/>
          <w:color w:val="000000"/>
          <w:sz w:val="20"/>
          <w:szCs w:val="20"/>
        </w:rPr>
        <w:t xml:space="preserve">En el Municipio habrá un Delegado Técnico Municipal del Agua, el cual será nombrado por el Ayuntamiento, de conformidad con lo dispuesto por el artículo 36 fracción XXXV, de la Ley Orgánica,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1.- </w:t>
      </w:r>
      <w:r>
        <w:rPr>
          <w:rFonts w:cs="Tahoma" w:ascii="Tahoma" w:hAnsi="Tahoma"/>
          <w:color w:val="000000"/>
          <w:sz w:val="20"/>
          <w:szCs w:val="20"/>
        </w:rPr>
        <w:t xml:space="preserve">La designación de Delegado Técnico Municipal del Agua, deberá recaer en una persona que haya sido capacitada y certificada previamente por las dependencias normativas estatales en la materia de desinfección de agu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2.- </w:t>
      </w:r>
      <w:r>
        <w:rPr>
          <w:rFonts w:cs="Tahoma" w:ascii="Tahoma" w:hAnsi="Tahoma"/>
          <w:color w:val="000000"/>
          <w:sz w:val="20"/>
          <w:szCs w:val="20"/>
        </w:rPr>
        <w:t xml:space="preserve">Son facultades y obligaciones del Delegado Técnico Municipal del Agu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Elaborar un diagnóstico de las fuentes de abastecimiento de agua del Municipio e identificar cuantas localidades cuentan con sistemas form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Determinar las localidades que cuentan con un equipo de desinfección y las condiciones en las que este se encuentr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Determinar si las fuentes de abastecimiento que existen, cuentan con dosificadores de clor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Establecer la cantidad de cloro necesaria para cada localidad en proporción al volumen y al diámetro y profundidad del depósito que contiene el agu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Realizar acciones de clor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Definir la concentración de cloro residual como un indicador de la calidad bacteriológica del agua para uso y consumo human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Vigilar el cumplimiento de la cloración de los Sistemas de Abastecimiento de Agua mediante las actividades de monitoreo de clor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Establecer las rutas del monitoreo de clor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Comunicar a las Autoridades Municipales y Organismos Públicos normativos en los casos de emergencia sanitari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Hacer del conocimiento de las autoridades locales las acciones realizadas para procurar agua de calidad.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Haciend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3.- </w:t>
      </w:r>
      <w:r>
        <w:rPr>
          <w:rFonts w:cs="Tahoma" w:ascii="Tahoma" w:hAnsi="Tahoma"/>
          <w:color w:val="000000"/>
          <w:sz w:val="20"/>
          <w:szCs w:val="20"/>
        </w:rPr>
        <w:t xml:space="preserve">Son Autoridades Hacendarias y Fiscales la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El Ayun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El Presidente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El Sínd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El Tesorero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El Director de Ingresos o quien o quienes realicen esta fun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Las demás que se establecieren en los ordenamientos de la materia, o que fuesen designados en términos de los convenios de colaboración suscritos por el Ayuntamient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4.- </w:t>
      </w:r>
      <w:r>
        <w:rPr>
          <w:rFonts w:cs="Tahoma" w:ascii="Tahoma" w:hAnsi="Tahoma"/>
          <w:color w:val="000000"/>
          <w:sz w:val="20"/>
          <w:szCs w:val="20"/>
        </w:rPr>
        <w:t xml:space="preserve">La Hacienda Pública Municipal se forma con los ingresos ordinarios y extraordinarios que determinen el Congreso del Estado y los demás ordenamientos fiscales aplicab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5.- </w:t>
      </w:r>
      <w:r>
        <w:rPr>
          <w:rFonts w:cs="Tahoma" w:ascii="Tahoma" w:hAnsi="Tahoma"/>
          <w:color w:val="000000"/>
          <w:sz w:val="20"/>
          <w:szCs w:val="20"/>
        </w:rPr>
        <w:t xml:space="preserve">Los ingresos de los municipios se dividen e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Ordinario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a).- Impuesto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b).- Derecho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c).- Producto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d).- Aprovechamientos; </w:t>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e).- Participacion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f).- Rendimiento de sus bienes; y,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g).- Ingresos derivados de la prestación de servicios públicos a su carg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Extraordinario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a).- Los especiales o accidentales que les autorice el Congreso del Estado, para el pago de obras o servicio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b).- Las contribuciones especiales para la amortización de préstamos, financiamientos y obligaciones que adquiera el municipio, para la realización de las obras y servicios públicos, conforme a las leyes vigente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c).- Las aportaciones del Gobierno Federal;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d).- Las aportaciones del Gobierno Estatal;</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e).- Los empréstitos destinados a inversiones públicas productivas;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rPr>
          <w:rFonts w:ascii="Tahoma" w:hAnsi="Tahoma" w:cs="Tahoma"/>
          <w:color w:val="000000"/>
          <w:sz w:val="20"/>
          <w:szCs w:val="20"/>
        </w:rPr>
      </w:pPr>
      <w:r>
        <w:rPr>
          <w:rFonts w:cs="Tahoma" w:ascii="Tahoma" w:hAnsi="Tahoma"/>
          <w:color w:val="000000"/>
          <w:sz w:val="20"/>
          <w:szCs w:val="20"/>
        </w:rPr>
        <w:t xml:space="preserve">f).- Donativos, herencias y legado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El Ayuntamiento, por conducto de la Tesorería Municipal, efectuará la determinación, liquidación y recaudación de los ingresos que tenga derecho a percibir, de conformidad con lo establecido en la Ley Orgánica, la Ley de Ingresos Municipal, la Ley de Hacienda Municipal, el Código Fiscal Municipal, el Código de la Hacienda Pública para el Estado de Chiapas y demás ordenamientos federales y estatales que sea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El Ayuntamientos para dar de baja los bienes muebles y equipo de oficina de su patrimonio municipal, requieren únicamente que sea autorizado por el Cabildo con la aprobación de las dos terceras partes de sus miembr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requerirá de la aprobación de las dos terceras partes de sus miembros y de la autorización del Congreso del Estado, para que puedan enajenar, permutar, ceder o gravar de cualquier modo los bienes inmuebles y vehículos automotores que formen parte de su patrimon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necesita de la autorización del Congreso del Estado para enajenar, permutar, ceder o gravar de cualquier modo los bienes inmuebles que formen parte de la Hacienda Pública Municipal y para contraer deudas que deban pagarse en fecha posterior a la conclusión del período de sus fu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l Ayuntamiento puede arrendar bienes inmuebles que integren su Hacienda Pública, en los términos establecidos en la Ley de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os capitales propios de los municipios no podrán ser empleados en los gastos de la administración municipal, los ayuntamientos cuidarán de invertirlos en bienes raíces o en actividades financieras que produzcan rentabilidad en la comu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a inspección de la Hacienda Municipal compete al ayuntamiento por conducto del Sínd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a inspección a que se refiere al artículo anterior tendrá por objeto en forma enunciativa y no limitativ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Verificar si la contabilidad se lleva conforme a las normas previstas por el Congreso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tectar cualquier irregularidad en perjuicio del fisco municipal o los contribuyentes comet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por servidores públic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Investigar si tanto el tesorero como sus empleados cumplen con sus obligaciones y atienden al público con la debida diligenci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Servicios Públicos Municipal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102</w:t>
      </w:r>
      <w:r>
        <w:rPr>
          <w:rFonts w:cs="Tahoma" w:ascii="Tahoma" w:hAnsi="Tahoma"/>
          <w:color w:val="000000"/>
          <w:sz w:val="20"/>
          <w:szCs w:val="20"/>
        </w:rPr>
        <w:t xml:space="preserve">.- Son servicios públicos municipales, considerando en forma enunciativa y no limitada, los sigu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Agua potable y alcantarillad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Alumbrado públ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Limpi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Mercad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Panteon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Rastr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Banquetas, calles, bardas, parques y jardin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Seguridad pública;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os demás que determine el Congreso del Estado, tomando en cuenta las condiciones territoriales y socioeconómicas y la capacidad administrativa y financiera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3</w:t>
      </w:r>
      <w:r>
        <w:rPr>
          <w:rFonts w:cs="Tahoma" w:ascii="Tahoma" w:hAnsi="Tahoma"/>
          <w:color w:val="000000"/>
          <w:sz w:val="20"/>
          <w:szCs w:val="20"/>
        </w:rPr>
        <w:t xml:space="preserve">.- Es privativo del ayuntamiento, la organización, administración, funcionamiento, conservación y explotación de los servicios públicos municipales, sin embargo, podrán concesionarse a particulares, siempre cuando se cumplan con las disposiciones legales aplicables, exceptuándose los servicios de seguridad pública, vialidad, alumbrado público y los que se encuentren dispuestos por la ley como de competencia exclusiva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municipios, podrán coordinarse y asociarse para la más eficaz presentación de los servicios públicos y en específico a la seguridad pública, a juicio del H. Ayuntamiento y considere necesario, celebrar convenios con el estado para que éste, de manera directa o a través del organismo correspondiente, se haga cargo en forma temporal o permanente de la seguridad pública, o bien se presten o ejerzan coordinadamente por el estado y el propio municip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comunidades indígenas, dentro del ámbito municipal, podrán coordinarse y asociarse en los términos y para los efectos que prevenga la ley.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Seguridad Pública</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Artículo 104</w:t>
      </w:r>
      <w:r>
        <w:rPr>
          <w:rFonts w:cs="Tahoma" w:ascii="Tahoma" w:hAnsi="Tahoma"/>
          <w:color w:val="000000"/>
          <w:sz w:val="20"/>
          <w:szCs w:val="20"/>
        </w:rPr>
        <w:t>.- Para la seguridad pública de los habitantes del municipio de Venustiano Carranza, Chiapas, funcionará un cuerpo de policía, cuyo mando de armas, de acuerdo con el Artículo 115, Fracción III de la Constitución Federal de la República, corresponde al Ejecutivo del Estado; pero en todo lo administrativo dependerá, directa y exclusivamente del Presidente Municipal.</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Artículo 105</w:t>
      </w:r>
      <w:r>
        <w:rPr>
          <w:rFonts w:cs="Tahoma" w:ascii="Tahoma" w:hAnsi="Tahoma"/>
          <w:color w:val="000000"/>
          <w:sz w:val="20"/>
          <w:szCs w:val="20"/>
        </w:rPr>
        <w:t xml:space="preserve">.- El cuerpo de policía estará constituido de acuerdo con la Ley del Sistema Estatal de Seguridad y Protección Ciudadana del Estado de Chiapas, en relación con las posibilidades económicas que permita el presupuesto de egresos del ayuntamiento, previamente autorizado por el H. Congreso del Estado y sujeto a la revista que mensualmente le sea practicada por el ciudadano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6</w:t>
      </w:r>
      <w:r>
        <w:rPr>
          <w:rFonts w:cs="Tahoma" w:ascii="Tahoma" w:hAnsi="Tahoma"/>
          <w:color w:val="000000"/>
          <w:sz w:val="20"/>
          <w:szCs w:val="20"/>
        </w:rPr>
        <w:t xml:space="preserve">.- Es facultad de cada ayuntamiento nombrar, fomentar y remover libremente a los empleados y miembros del cuerpo de policía al servicio de su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7</w:t>
      </w:r>
      <w:r>
        <w:rPr>
          <w:rFonts w:cs="Tahoma" w:ascii="Tahoma" w:hAnsi="Tahoma"/>
          <w:color w:val="000000"/>
          <w:sz w:val="20"/>
          <w:szCs w:val="20"/>
        </w:rPr>
        <w:t xml:space="preserve">.- Son requisitos de ingreso a la Policía Preventiva Municipal, además de los que señale el reglamento particular,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hiapaneco y contar con un año de residencia en 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tar con grado de escolaridad no inferior a secunda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star en pleno ejercicio de sus derechos de ciudada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Acreditar las pruebas de control de confianza del órgano facultado para su aplic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Haber cumplido son el servicio militar na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esentar su declaración patrimonial ante la dependencia normativa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Observa buena conducta y ser de reconocida honorabi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ontar con carta de antecedentes laborales no negativos, expedida por el Sistema Nacional de Seguridad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No haber sido condenado por delito dolos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Los demás que señalen los ordenami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8</w:t>
      </w:r>
      <w:r>
        <w:rPr>
          <w:rFonts w:cs="Tahoma" w:ascii="Tahoma" w:hAnsi="Tahoma"/>
          <w:color w:val="000000"/>
          <w:sz w:val="20"/>
          <w:szCs w:val="20"/>
        </w:rPr>
        <w:t xml:space="preserve">.- Son requisitos para la permanencia de los elementos de la Policía Preventiva Municipal además de los que señale el reglamento particular,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Mantener actualizado su certificado único de identificación polici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No superar la edad máxima de retiro que establezcan las disposiciones aplica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probar los cursos de formación, capacitación y profesionaliz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Aprobar los procesos de certificación y evaluación que aplique el Centro Estatal de Control de Confianza certific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probar las evaluaciones del desempeñ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Abstenerse de consumir sustancias psicotrópicas, estupefacientes u otras que produzcan efectos simila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Someterse a exámenes para comprobar la ausencia de alcohol o alcoholis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Someterse a exámenes para comprobar el no uso de sustancias psicotrópicas, estupefacientes u otras que produzcan efectos simila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No estar suspendido o inhabilitado, ni haber sido destituido por resolución firme como servidor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No ausentarse del servicio sin causa justificada, por un periodo de tres días consecutivos o de cinco días dentro de un término de treinta dí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Presentar su declaración patrimonial ante el centro estatal de control de confianza certificad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09</w:t>
      </w:r>
      <w:r>
        <w:rPr>
          <w:rFonts w:cs="Tahoma" w:ascii="Tahoma" w:hAnsi="Tahoma"/>
          <w:color w:val="000000"/>
          <w:sz w:val="20"/>
          <w:szCs w:val="20"/>
        </w:rPr>
        <w:t xml:space="preserve">.- Todo miembro de la policía deberá ser respetuoso con sus superiores, igual y el público en general, y estará obligado, si para ello fuere requerido, a proporcionar su nombre y número a cualquier persona que se lo solicite, deberá contar con una identificación otorgada por la autoridad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0</w:t>
      </w:r>
      <w:r>
        <w:rPr>
          <w:rFonts w:cs="Tahoma" w:ascii="Tahoma" w:hAnsi="Tahoma"/>
          <w:color w:val="000000"/>
          <w:sz w:val="20"/>
          <w:szCs w:val="20"/>
        </w:rPr>
        <w:t xml:space="preserve">.- El cuerpo de policía a que se refiera los artículos anteriores funcionará como policía preventiva, sujetándose estrictamente al campo de acción que le corresponda, sin que pue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rrogarse facultades que no le correspondan, ni calificar a las personas detenidas que estén a disposición del Juez Calificador u otra autor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cretar la libertad de los detenidos que estén a disposición del mismo funcion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Invadir la jurisdicción que conforme a las leyes compete a otras autoridades, a menos de que sea a petición por escrito y en auxilio de ell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xigir recibir de cualquier persona, ni a título de espontanea gratificación o recompensa, cantidad o dadiva por los servicios de policías prest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obrar multas, pedir fianzas y retener o extraviar los objetos recogidos a los infractores o consign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ibrar órdenes de aprehensión de propia autor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Practicar cateos o visitas domiciliarias, si no es en los casos que señalen las autoridades competentes, cumpliendo con los requisitos que previenen las ley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Mandar que queden a su disposición los deteni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Ordenar fuera de su municipio servicios del personal de policía municipal a su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1</w:t>
      </w:r>
      <w:r>
        <w:rPr>
          <w:rFonts w:cs="Tahoma" w:ascii="Tahoma" w:hAnsi="Tahoma"/>
          <w:color w:val="000000"/>
          <w:sz w:val="20"/>
          <w:szCs w:val="20"/>
        </w:rPr>
        <w:t xml:space="preserve">.- Es obligación de todo el personal de la policía conocer el presente reglamento y las disposiciones de la ley que establece las bases de operación de la Secretaría de Seguridad y Protección Ciudadana del Estado de Chiapas, para su aplicación, cumplimiento y observancia, sin que su desconocimientos sea excusa de la responsabilidad en que incur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2</w:t>
      </w:r>
      <w:r>
        <w:rPr>
          <w:rFonts w:cs="Tahoma" w:ascii="Tahoma" w:hAnsi="Tahoma"/>
          <w:color w:val="000000"/>
          <w:sz w:val="20"/>
          <w:szCs w:val="20"/>
        </w:rPr>
        <w:t xml:space="preserve">- La policía ejercerá sus funciones únicamente en la vía pública y en los establecimientos de cualquier género a los cuales tenga acceso el público; en todo caso respetará la inviolabilidad del domicilio privado, al cual solo podrá penetrar en virtud de mandamiento escrito de la autoridad judicial competente o permiso del dueñ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3</w:t>
      </w:r>
      <w:r>
        <w:rPr>
          <w:rFonts w:cs="Tahoma" w:ascii="Tahoma" w:hAnsi="Tahoma"/>
          <w:color w:val="000000"/>
          <w:sz w:val="20"/>
          <w:szCs w:val="20"/>
        </w:rPr>
        <w:t xml:space="preserve">.- Cuando algún delincuente se refugie en casa habitación, la policía no penetrará en ella sino con permiso del dueño o mediante orden por escrito de la autoridad competente, mientras se obtenga la orden respectiva, limitara su acción a vigilar la casa, a fin de impedir que el delincuente se sustraiga de la acción pe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4.</w:t>
      </w:r>
      <w:r>
        <w:rPr>
          <w:rFonts w:cs="Tahoma" w:ascii="Tahoma" w:hAnsi="Tahoma"/>
          <w:color w:val="000000"/>
          <w:sz w:val="20"/>
          <w:szCs w:val="20"/>
        </w:rPr>
        <w:t xml:space="preserve">- La policía podrá presentar a la comandancia para la investigación, a toda persona sobre quien recaiga sospechas de que ha cometido o trata de cometer algún delit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5</w:t>
      </w:r>
      <w:r>
        <w:rPr>
          <w:rFonts w:cs="Tahoma" w:ascii="Tahoma" w:hAnsi="Tahoma"/>
          <w:color w:val="000000"/>
          <w:sz w:val="20"/>
          <w:szCs w:val="20"/>
        </w:rPr>
        <w:t xml:space="preserve">.- De toda aprehensión realizada por el cuerpo de policía se levantará acta pormenorizada que contendrá la relación de los hechos tal y como hayan acontecido. Será firmada por el jefe de la policía y por los afectados en su caso, y se remitirá a la autoridad competente junto con el deten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6</w:t>
      </w:r>
      <w:r>
        <w:rPr>
          <w:rFonts w:cs="Tahoma" w:ascii="Tahoma" w:hAnsi="Tahoma"/>
          <w:color w:val="000000"/>
          <w:sz w:val="20"/>
          <w:szCs w:val="20"/>
        </w:rPr>
        <w:t xml:space="preserve">.- De las novedades ocurridas, detenciones hechas en el día por los agentes de la policía, el jefe de ésta rendirá un informe pormenorizado al ciudadano Presidente Municipal en las primeras horas de oficina del día sigu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7</w:t>
      </w:r>
      <w:r>
        <w:rPr>
          <w:rFonts w:cs="Tahoma" w:ascii="Tahoma" w:hAnsi="Tahoma"/>
          <w:color w:val="000000"/>
          <w:sz w:val="20"/>
          <w:szCs w:val="20"/>
        </w:rPr>
        <w:t xml:space="preserve">.- Al ser detenida una persona cualquiera que sea el motivo de la detención, la misma deberá ser inmediata y directamente trasladada a los separos preventivos municipales; se hará constar inmediatamente en el libro de ingresos de detenidos, el nombre de la persona consignada, junto con su domicilio y demás generales, cuando esto sea posible, así como la hora y el lugar en que fue detenido, la infracción o delitos cometidos, el numero o nombre del agente que lo remitió, y cualquier observación que estime conducente; una vez hecho esto, lo pondrá de inmediato a disposición del Juez Calificador para que se defina su situación juríd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18</w:t>
      </w:r>
      <w:r>
        <w:rPr>
          <w:rFonts w:cs="Tahoma" w:ascii="Tahoma" w:hAnsi="Tahoma"/>
          <w:color w:val="000000"/>
          <w:sz w:val="20"/>
          <w:szCs w:val="20"/>
        </w:rPr>
        <w:t xml:space="preserve">.- Las personas que por alguna circunstancia queden detenidas en la cárcel preventiva de la policía municipal, entregarán al personal de la policía preventiva municipal que lo tengan bajo su custodia, los objetos, útiles, dinero, etc., que lleven en su poder, salvo cuando se trate de objetos cuya portación este prohibida por la ley, pues entonces se entregarán al comandante para los fines a que haya lugar; de todos modos aquel tendrá la obligación de entregar a cambio de la cosas que recogiere, un recibo detallado, siendo motivo de responsabilidad el no expedir tal recibo o no incluir en cualquier suma u objeto recog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rtículo 119</w:t>
      </w:r>
      <w:r>
        <w:rPr>
          <w:rFonts w:cs="Tahoma" w:ascii="Tahoma" w:hAnsi="Tahoma"/>
          <w:color w:val="000000"/>
          <w:sz w:val="20"/>
          <w:szCs w:val="20"/>
        </w:rPr>
        <w:t>.- Realizada la calificación que proceda por la falta, el Juez Calificador tiene la obligación de hacerlo saber al detenido, para pagar la multa que se les haya impuesto y recoger el recibo correspondiente que ha de extenderle la Tesorería Municipal o en su caso compurgar el arresto relativo que se haya fijado, sin perjuicio de que, en cualquier momento puedan salir libres cubriendo el equivalente relativo a los días faltantes para cumplir la totalidad de tal arres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rtículo 120</w:t>
      </w:r>
      <w:r>
        <w:rPr>
          <w:rFonts w:cs="Tahoma" w:ascii="Tahoma" w:hAnsi="Tahoma"/>
          <w:color w:val="000000"/>
          <w:sz w:val="20"/>
          <w:szCs w:val="20"/>
        </w:rPr>
        <w:t xml:space="preserve">.- Cuando un infractor de este reglamento solicite su libertad antes de ser calificado, le será concedida siempre que otorgue fianza a satisfacción del Juez Calificador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1</w:t>
      </w:r>
      <w:r>
        <w:rPr>
          <w:rFonts w:cs="Tahoma" w:ascii="Tahoma" w:hAnsi="Tahoma"/>
          <w:color w:val="000000"/>
          <w:sz w:val="20"/>
          <w:szCs w:val="20"/>
        </w:rPr>
        <w:t xml:space="preserve">.- El Director de la Policía o su equivalente tiene la obligación de informar diariamente a la Presidencia Municipal, respecto a la calificación o consignación a que se hizo acreedor cada detenido y si pago la multa o cumplió con la condena, así como cualquier observación que estime conduc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2</w:t>
      </w:r>
      <w:r>
        <w:rPr>
          <w:rFonts w:cs="Tahoma" w:ascii="Tahoma" w:hAnsi="Tahoma"/>
          <w:color w:val="000000"/>
          <w:sz w:val="20"/>
          <w:szCs w:val="20"/>
        </w:rPr>
        <w:t xml:space="preserve">.- Son obligaciones del personal de la Policía Preventiva Municipal, que tenga la custodia de los reclusos o detenidos entre otras,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cibir en calidad de detenidos solamente a individuos que sean puestos a disposición de las autoridades administrativas o judiciales, para cuyo efecto exigirán de quien corresponda la orden escrita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Jamás ejecutarán ni permitirán que se ejecuten en el interior de los reclusorios a su cargo, actos de mutilación y de infamia, marcas, azotes, palos ni tormento de cualquier especie a que se refiere el Artículo 22 de la Constitución General de la Re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No podrán poner en libertad a ningún detenido sin la orden escrita de la autoridad a cuya disposición se encuent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mpedir que se introduzca a los separos armas, cualquier instrumento que supla a estas, bebidas embriagantes, drogas o enervantes; debiendo tener especial cuidado de que se conserve el orden en el interior del reclusorio, mismo al que vigilarán constantem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En caso de enfermedad de uno o varios detenidos darán inmediato aviso al Ciudadano Presidente Municipal, además rendirán noticia diaria a la Presidencia Municipal, sobre la entrada y salida de los detenidos y demás novedades que ocurran en el departamento refer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3</w:t>
      </w:r>
      <w:r>
        <w:rPr>
          <w:rFonts w:cs="Tahoma" w:ascii="Tahoma" w:hAnsi="Tahoma"/>
          <w:color w:val="000000"/>
          <w:sz w:val="20"/>
          <w:szCs w:val="20"/>
        </w:rPr>
        <w:t xml:space="preserve">.- Son principios básicos de actuación de los elementos de la Policía Preventiv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jecutar el servicio de vigilancia en la vía pública, especialmente donde existan escuelas, establecimientos comerciales, parques, jardines y centros de diversiones y espectácul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Realizar vigilancia y custodia de personas que se encuentran en calidad de deteni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Tomar las medidas necesarias de protección y auxilio, conduciendo a donde corresponda a las personas que lo soliciten o lo amerit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Asegurar a los delincuentes sorprendidos en delito flagrante y a los infractores de Bando de la Policía y Buen Gobierno, cuando así lo amerite la falta, poniéndolos a disposición de la autoridad compet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oporcionar información en forma diligente y amable sobre lugares y servicios de interés gen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uidar que se haga buen uso de los bienes del servicio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Impedir los juegos de apuesta que se realicen en la vía o lugares públicos y reportar los que se efectúen en otros luga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Vigilar que se proporcione cuidado y respeto a nuestros símbolos nacionales, estatales y municipales, a las instituciones y autoridades públicas; así como a los monumentos, estatuas, recintos oficiales, lugares históricos y cultur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Hacer que se guarde el respeto y decoro debidos en los espectáculos y vía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Informar a los padres de la faltas al Bando de Policía y Buen Gobierno que hayan cometido sus hijos men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Reportar a la Dirección de Seguridad Pública Municipal, los casos en que se hayan suspendido o sufran menoscabo a los servicios estatales o municipales, a fin de que la propia dirección lo haga saber a la autoridad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Desempeñar el servicio en forma personal, quedando prohibido delegarlo a terceras person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Identificarse con documento oficial, emitido por la autoridad facultada para ello, la cual contendrá su nombre, número, grado o cargo y, en su caso número de patrulla a la persona que justificadamente lo solici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Ser atentos y respetuosos con los elementos del ejército, fuerza aérea, y armada nacional, así como con otras policías uniformadas, efectuando el saludo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Rendir diariamente el parte de novedades de palabra y por escrito, al terminar el servicio orden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Ejecutar el relevo puntualmente, enterándose de la consignas y entregando y recibiendo el equipo de cargo, previa su revi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 Proporcionar oportunamente a la Dirección de Seguridad Pública Municipal cualquier cambio de domicilio particul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I. Mantenerse en constante preparación física, técnica y cultu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X. Hacer del conocimiento de sus superiores, la información que se obtenga sobre maleantes y delincuent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X. Los demás que establezcan las ley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X Bi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Principios Profesionales que deben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Observar los Elementos Policial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4</w:t>
      </w:r>
      <w:r>
        <w:rPr>
          <w:rFonts w:cs="Tahoma" w:ascii="Tahoma" w:hAnsi="Tahoma"/>
          <w:color w:val="000000"/>
          <w:sz w:val="20"/>
          <w:szCs w:val="20"/>
        </w:rPr>
        <w:t xml:space="preserve">.- Los principios profesionales que deberán observar los elementos policiales son los sigu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berán llevar a cabo sus funciones con total dedicación, debiendo intervenir siempre en cualquier tiempo y lugar se hallaren o no en servicio; en defensa de la Ley de la Seguridad Ciudad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berán guarda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Serán responsables directamente por los actos que en su conducta profesional llevaren a cabo infringiendo o vulnerando las normas legales, así como, las reglamentarias que rijan su profesión y los principios enunciados anteriorm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eberán actuar en el ejercicio de sus funciones con legalidad, eficiencia, profesionalismo y honradez.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 Ter</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Desarrollo Polici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5</w:t>
      </w:r>
      <w:r>
        <w:rPr>
          <w:rFonts w:cs="Tahoma" w:ascii="Tahoma" w:hAnsi="Tahoma"/>
          <w:color w:val="000000"/>
          <w:sz w:val="20"/>
          <w:szCs w:val="20"/>
        </w:rPr>
        <w:t xml:space="preserve">.- El desarrollo policial es un conjunto integral de reglas y procesos debidamente estructurados y enlazados entre si que comprenden la carrera policial, los esquemas de profesionalización, la certificación y el régimen disciplinario de los integrantes de la instituciones policiales y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26</w:t>
      </w:r>
      <w:r>
        <w:rPr>
          <w:rFonts w:cs="Tahoma" w:ascii="Tahoma" w:hAnsi="Tahoma"/>
          <w:color w:val="000000"/>
          <w:sz w:val="20"/>
          <w:szCs w:val="20"/>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el presente Bando de Policía y demás disposiciones legal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Alcoholímetro y su Implementación</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Artículo 127</w:t>
      </w:r>
      <w:r>
        <w:rPr>
          <w:rFonts w:cs="Tahoma" w:ascii="Tahoma" w:hAnsi="Tahoma"/>
          <w:color w:val="000000"/>
          <w:sz w:val="20"/>
          <w:szCs w:val="20"/>
        </w:rPr>
        <w:t xml:space="preserve">.- El programa será implementado de manera permanente en el municipio y se intensificará los días inhábiles y festivos, en ambos casos se podrán en marcha en horarios vespertino y/o noctur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líneas de acción del programa s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alizar operativos de revisión en las distintas vialidades públicas, eligiendo al azar conductores de vehículos automotores, sometiéndolos a pruebas para medir la ingesta de alcohol en el aire respir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operativos estarán colocados en los accesos principales de las ciudades, a las afueras de los establecimientos que expendan bebidas alcohólicas y en las vialidades que registren mayor incidencias de accidentes automovilíst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Se aplicará a conductores particulares del servicio público concesionados y a los elementos operativos de las instituciones de seguridad pública, siendo evaluados mediante visitas aleatorias a la distancia unidades polici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l programa se llevará a cabo de manera permanente, aleatoria y optativa, bajo estrictas medidas de confidencialidad, con el propósito de resguardar el factor sorpresa para cumplir su objetiv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Órganos Auxiliar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Son órganos auxiliares del ayuntamient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gencia y Subagencia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sejo Municipal de Participación Ciudad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nsejo Municipal de Seguridad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onsejo Municipal de Desarrollo Rural Sustentabl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onsejo Único para la Planeación y Desarroll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mité Municipal de Salu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Los agentes y Subagentes Municipales son órganos representativos del Ayuntamiento Municipal en las diferentes comunidades del municipio de Venustiano Carran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Los Agentes o Subagentes Municipales serán nombrados en términos de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iculo 131.- </w:t>
      </w:r>
      <w:r>
        <w:rPr>
          <w:rFonts w:cs="Tahoma" w:ascii="Tahoma" w:hAnsi="Tahoma"/>
          <w:color w:val="000000"/>
          <w:sz w:val="20"/>
          <w:szCs w:val="20"/>
        </w:rPr>
        <w:t xml:space="preserve">Serán obligación del Secretario del Ayuntamiento y del Coordinador de Agencias Municipales, conservar copias de los nombramientos citados en el artículo anterior, así como, mantener actualizado en todo momento la relación de Agentes y Subagentes Municipales en funcion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X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Autoridades Ejid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32.- </w:t>
      </w:r>
      <w:r>
        <w:rPr>
          <w:rFonts w:cs="Tahoma" w:ascii="Tahoma" w:hAnsi="Tahoma"/>
          <w:color w:val="000000"/>
          <w:sz w:val="20"/>
          <w:szCs w:val="20"/>
        </w:rPr>
        <w:t xml:space="preserve">Son Autoridades Ejidales, aquellas personas que han sido elegidas por los ejidos en términos de la Ley Agrari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El Ayuntamiento mantendrá una relación de respeto hacia sus autoridades ejidales, haciéndose extensivo para los servicios públicos municipales, habitantes, vecinos y transeúntes. El ayuntamiento buscará coordinarse con esas autoridades en la realización de las actividades tendientes a mejorar, conservar y proteger nuestros recursos forestales, así como invitarlas a participar en las actividades programadas en el Plan de Desarrollo Municipal, en los acuerdos tomados por el Consejo Municipal de Desarrollo Rural Sustentable, y demás actividades que se consideren necesarias para la obtención de mejores resultad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Noven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Consejos de Participación y Colaboración Vecin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Consejos de Participación y Colaboración Vecin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os consejos son asociaciones de vecinos para participar y colaborar con las autoridades en la consecución del bien común, la preservación, el mantenimiento y el restablecimiento de la tranquilidad, la seguridad y la salubridad pública, y en general del orden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En el municipio de Venustiano Carranza, Chiapas, se instalarán los consejos de participación y colaboración vecinal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 Manzana o Unidad Habita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 Colonia o Bar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e Ranchería, Cacería o Paraj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e Ciudad o Pueb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Y, de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Los Consejos de Participación y colaboración vecinal se integran por todos los vecinos con residencia mínima de seis meses en la manzana o unidad habitacional; sin distinción de nacionalidad, credos políticos y religio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7.- </w:t>
      </w:r>
      <w:r>
        <w:rPr>
          <w:rFonts w:cs="Tahoma" w:ascii="Tahoma" w:hAnsi="Tahoma"/>
          <w:color w:val="000000"/>
          <w:sz w:val="20"/>
          <w:szCs w:val="20"/>
        </w:rPr>
        <w:t>Los vecinos, por votación directa y secreta elegirán para que los representen, a un comité integrado por cinco de ellos en los términos de la convocatoria que para tal efecto lance el H. Ayuntamiento durante el mes de enero del año en que deba elegirse el Comité.</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vecino que obtenga la mayor votación será el jefe del Comité, quienes le sigan en el orden de votación serán respectivamente el secretario, y el primero, segundo y tercer voc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Los Jefes de Comités formarán el Consejo de Participación y Colaboración Vecinal de colonia o bar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Los Jefes de Comités por votación directa de las dos terceras partes de sus integrantes designarán a la Junta Directiva que se integrarán con diez personas para los siguientes carg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esid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icepresid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Secret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Y siete Vocales como míni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Se establecen las siguientes formas de participación y colaboración Ciudad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nsejos Consultivos Ciudada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mités de Participación Ciudadan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omités de Vecin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onsult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El Consejo Consultivo Ciudadano, en su caso, será un órgano de consulta del Presidente o Presidenta Municipal, cuyo objeto 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estudio y análisis de los asuntos públicos que sean puestos a su consideración, de los cuales emitirá el correspondiente dictam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presentación de alternativas viables para el mejor desarrollo de la comunidad, así como para la solución de problemas que eventualmente surjan en la propia lo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Los Comités de Participación Ciudadana, son una forma de organización que permite hacer efectiva y directa la participación de la ciudadanía en la ejecución de obras públicas o en la prestación de servicios de la comunidad, su permanencia es temporal y su duración estará determinada por el programa de obra o servicios a realizar, al término del cual, concluirán sus fu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Los Comités de Vecinos, son órganos de colaboración ciudadana, instalados con el fin de propiciar una permanente comunicación entre las autoridades del Ayuntamiento y la Ciudadanía, para vincular su intervención en los asuntos comunita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Cuando el Ayuntamiento considere conveniente, o desee conocer la voluntad ciudadana respecto de un determinado proyecto o política a desarrollar, podrá convocar a los ciudadanos de su jurisdicción, para que por medio de la consulta pública puedan expresar su opin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Los Consejos, Comités y la Consulta Ciudadana, serán regulados por sus respectivos reglamentos que, expida la autoridad competente, observando las disposiciones contenidas en la Ley Orgánica Municipal y demás normatividad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En todo caso, los planteamientos y sugerencias que se deriven de la participación de la comunidad que se dé a través de los medios establecidos en este Bando, tendrá el carácter de recomendaciones no obligatorias, no obstante las Autoridades Municipales deberán informar con oportunidad y precisión de las decisiones adopt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Los Ciudadanos del Municipio de Venustiano Carranza, podrán participar organizadamente en el análisis de la realidad social, de los problemas y necesidades de la comunidad, así como en la elaboración e impulso de soluciones y proyectos en el campo de lo social, económico, político, cultural, cívico-educativo y cualquier otro que sea legal y provechoso para la comunidad.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Orden Público</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Falta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Se consideran como faltas al Orden Público en general y serán sancionadas conforme al capítulo respectivo, los siguientes hech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Faltar el respeto debido de palabra u obra a las autoridades o a sus agentes, salvo el o los delitos que resultar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Ocultar a las autoridades o a sus agentes el verdadero nombre, apellido y ocupación habitual al ser para ello requeri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No comparecer, sin causa justificada, a una cita hecha por la autoridad municipal, siempre que la presencia del citado sea necesaria para los asuntos o gestiones de orden público, administrativo o fisc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fectuar bailes en domicilios particulares en forma reiterada que causen molestias a los veci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Utilizar aparatos de sonido o instrumentos que produzcan ruido a nivel que cause molestias a vecinos o en la vía pública, efectuar bailes o fiestas sin la autorización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Tener música en los hoteles o cantinas sin previo permiso de la autoridad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I. Hacer o permitir que en las cantinas o en cualquier otro lugar, se toque con exceso de volumen, los radios, ortofónicas o cualquier otro aparato musical, se haga ruido incitado, desorden o algarabía que cause molestias al vecindario o trastorne el orden público, especialmente durante la noche;</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ausar falsa alarma a la población ya sea tocando campanas, por medio de una explosión o de cualquier otro mo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Originar falsas alarmas entre los asistentes o cualquier diversión lanzando la voz de fuego o cualquiera otra semejante, que por su naturaleza infunda pánico en el público, sin perjuicio de que si aprovechándose del desorden causara o se cometiera delito alguno, se le consigne a las autoridades compet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Tirar piedras o arrojar con tiradores u hondas, balas, municiones o piedras en lugares e instalaciones públic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Quemar cohetes o fuego artificial sin permiso de la autoridad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Causar escándalo en la vía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Quedar tirado en la vía pública por excesiva embriaguez;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Causar desperfectos en el alumbrado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Lucrar interpretando sueños, haciendo pronósticos, adivinaciones o buscar en cualquier forma de las creencias o ignorancia de las person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Obstruir la vía pública, entendemos por vía pública las banquetas, callejones, avenidas y andad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 Los golpes simples que una persona de otra, si son leves o si se les han dado mutuamente los contendientes, salvo el delito que resulta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I. Proferir injurias de palabra valiéndose de silbidos, palmoteos o instrumentos mecánicos o cometer majaderías o groserías en la vía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X. Vocear los vendedores de periódico o revista leyendo el contenido de las noticias cuando afecte la vida privada o la dignidad de una persona o institu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X. Destruir o arrancar los bandos, leyes o avisos fijados por las autoridad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XI. Fijar anuncios, propagandas o avisos sin permiso de la autoridad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 Hacer propaganda comercial o de cualquier otra naturaleza, con aparatos de sonido en la vía pública, en los establecimientos comerciales o en cualquier otro lugar, sin previo permiso de la autoridad municipal;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II. Colocar mantas con anuncios comerciales o avisos de cualquier índole, sin la autorización correspondiente;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b/>
          <w:b/>
          <w:bCs/>
          <w:color w:val="000000"/>
          <w:sz w:val="20"/>
          <w:szCs w:val="20"/>
        </w:rPr>
      </w:pPr>
      <w:r>
        <w:rPr>
          <w:rFonts w:cs="Tahoma" w:ascii="Tahoma" w:hAnsi="Tahoma"/>
          <w:color w:val="000000"/>
          <w:sz w:val="20"/>
          <w:szCs w:val="20"/>
        </w:rPr>
        <w:t>XXIV. Encender hogueras en la vía pública;</w:t>
      </w:r>
      <w:r>
        <w:rPr>
          <w:rFonts w:cs="Tahoma" w:ascii="Tahoma" w:hAnsi="Tahoma"/>
          <w:b/>
          <w:bCs/>
          <w:color w:val="000000"/>
          <w:sz w:val="20"/>
          <w:szCs w:val="20"/>
        </w:rPr>
        <w:t xml:space="preserve"> </w:t>
      </w:r>
    </w:p>
    <w:p>
      <w:pPr>
        <w:pStyle w:val="Pa9"/>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 Utilizar la vía pública como campo de juego o diversión de cualquier otro tip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 Conducir por las banquetas, jardines o lugares recreativos, toda clase de vehículos, a excepción de carretillas de rodaje de hule material semejante que utilicen exclusivamente para las maniobras de carga y descarga de las mercancías, y esto, únicamente frente a las casas comerciale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I. Andar con patines o bicicletas en las banquetas y parques públicos;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VIII. Arrojar en las salas de espectáculos culturales cualquier objeto que moleste al público, así como alterar el orden como con silbidos, gritos, porras, etcéter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IX. Fumar en los salones de espectáculos cerrados, salvo en los lugares dedicados a este objet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X. Manifestar su desaprobación arrojando en los lugares de espectáculos públicos (plazas, estadios, arenas, etc.), cualquier objeto sólido o líquido;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XI. Proferir palabras obscenas que ofendan el pudor o atenten contra el decoro de las autoridades en la celebración de cualquier acto cívico, cultural o de diversión o denoten mal comportamiento en los mismos que impida la percepción clara del programa; </w:t>
      </w:r>
    </w:p>
    <w:p>
      <w:pPr>
        <w:pStyle w:val="Pa9"/>
        <w:spacing w:lineRule="auto" w:line="240"/>
        <w:jc w:val="both"/>
        <w:rPr>
          <w:rFonts w:ascii="Tahoma" w:hAnsi="Tahoma" w:cs="Tahoma"/>
          <w:color w:val="000000"/>
          <w:sz w:val="20"/>
          <w:szCs w:val="20"/>
        </w:rPr>
      </w:pPr>
      <w:r>
        <w:rPr>
          <w:rFonts w:cs="Tahoma" w:ascii="Tahoma" w:hAnsi="Tahoma"/>
          <w:color w:val="000000"/>
          <w:sz w:val="20"/>
          <w:szCs w:val="20"/>
        </w:rPr>
      </w:r>
    </w:p>
    <w:p>
      <w:pPr>
        <w:pStyle w:val="Pa9"/>
        <w:spacing w:lineRule="auto" w:line="240"/>
        <w:jc w:val="both"/>
        <w:rPr>
          <w:rFonts w:ascii="Tahoma" w:hAnsi="Tahoma" w:cs="Tahoma"/>
          <w:color w:val="000000"/>
          <w:sz w:val="20"/>
          <w:szCs w:val="20"/>
        </w:rPr>
      </w:pPr>
      <w:r>
        <w:rPr>
          <w:rFonts w:cs="Tahoma" w:ascii="Tahoma" w:hAnsi="Tahoma"/>
          <w:color w:val="000000"/>
          <w:sz w:val="20"/>
          <w:szCs w:val="20"/>
        </w:rPr>
        <w:t xml:space="preserve">XXXII. En los casos no previstos en el presente capítulo y que en alguna forma alteren el orden, ofenda al público o lesiones los intereses de la sociedad o de los particulares. Su sanción queda sujeta al criterio de la autoridad municip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Faltas contra la Urbanidad y Ornato Públic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El ayuntamiento colaborará en forma coordinada con Gobierno del Estado y con cualquiera otra dependencia oficial, para que en las poblaciones del municipio se reúnan las condiciones necesarias de seguridad, salubridad, comodidad y belleza, en sus vías públicas, en los edificios y construc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Como consecuencia de lo establecido en el artículo anterior, todo propietario o encargado de la obra a ejecutar, ya sea que se trate de reponer piezas, techos o paredes, abrir puertas o construcción de cualquier tipo, deberá recabar la licencia correspondiente de la autoridad municipal, la que no se concederá si antes no se ha cumplido con los trámites y requisito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En cualquier construcción, los materiales que se empleen en ella, así como los escombros, deberán colocarse dentro de las casas habitación o solares; pero si por falta de espacio hubiese necesidad de hacer uso de la vía pública, el propietario o responsable del inmueble debe recabar la licencia expedida por la autoridad municipal para ese efecto, previo pago del impuesto respectivo en Tesorería Municipal, y al término de la misma, limpiar el espacio público util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2.- </w:t>
      </w:r>
      <w:r>
        <w:rPr>
          <w:rFonts w:cs="Tahoma" w:ascii="Tahoma" w:hAnsi="Tahoma"/>
          <w:color w:val="000000"/>
          <w:sz w:val="20"/>
          <w:szCs w:val="20"/>
        </w:rPr>
        <w:t>Se exceptuará a lo anterior, tratándose de trabajos que realicen las instituciones educativas, religiosas y agrari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Los dueños o encargados de fincas o solares cuidar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 que los solares que se encuentren dentro de la zona urbana sean limitados con bardas o cercas con una altura mínima de 2 metros, en la inteligencia de que de no acatar esta disposición, se dispondrá que la Dirección de Obras Públicas del Municipio proceda hacer el debido cercado a costa del propietario del inmueble y cobrárselo por conducto de la Tesorería Municipal, conforme a lo previsto en la Ley de Ingresos Municipal para el ejercicio fiscal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 arreglar por su cuenta las banquetas que correspondan a sus casas o propiedad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Que las fachadas de sus propiedades estén siempre pintadas y aseadas, para el buen aspecto de la población, procurando que los colores que utilicen sean convenientes para evitar en lo posibl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l reflejo de los rayos sola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Que los frentes de sus propiedades estén siempre aseados siendo sancionable esta omisión; hasta con 20 días de salario mínimo en la zo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Queda estrictamente prohibido ensuciar las paredes o fachadas de las casas, pintar letreros, figuras o graffitis, fijar anuncios sin permiso de dueños y de la autoridad municipal, rayarlas y destruirlas en cualquier forma; así como también fijar anuncios en los embanquetados, plazas y paseos públicos, sin recabar previamente el permiso de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Los propietarios o encargados de fincas o predios cuidaran de que siempre estén claros y descubiertos los números de el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En los casos en que se divida una propiedad para obtener dos o mas locales con acceso a la calle, los dueños o encargados solicitarán de inmediato a la autoridad municipal, que le sea dado su nuevo número oficial, mismo que deberá ser colocado al frente de cada nuevo predio a la brevedad posi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No se permitirá la colocación de toldos de tela, lámina o cualquier otro material al frente de los establecimientos comerciales o casa habitación si no es con la autorización previa de la autoridad municipal; tampoco se permitirá por ningún motivo, que rebasen el ancho de la banqueta o que su altura sea inferior a dos me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Las negociaciones que manejan artículos que en su elaboración produzcan polvos o tamos, por ningún motivo harán el cernido de los mismos en los patios o azoteas de sus establecimientos, sino que deberán hacerlo en un lugar donde no cause molestias al vecind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En cualquier construcción o reconstrucción los materiales que se empleen en ella, así como los escombros de la misma, deberán estar colocados y protegidos dentro de las casas o solares, con una barda hacia el exterior a una altura no menor de 2 metros; pero si por falta de espacio tuviera necesidad de hacer uso de la vía pública, deberán recabar la licencia correspondiente del H. Ayuntamiento previo pago del impuest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0.- </w:t>
      </w:r>
      <w:r>
        <w:rPr>
          <w:rFonts w:cs="Tahoma" w:ascii="Tahoma" w:hAnsi="Tahoma"/>
          <w:color w:val="000000"/>
          <w:sz w:val="20"/>
          <w:szCs w:val="20"/>
        </w:rPr>
        <w:t>Terminada cualquier obra de construcción o reconstrucción de una finca, el propietario o encargado de ella deberá de inmediato mandar limpiar la parte de la vía pública que se haya ocupado o ensuciado, bajo pena de multa impuesta por la autoridad municip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Los conductores de camiones o camionetas de carga, particulares o públicos cuando transporten dentro de la zona urbana de las poblaciones del municipio materiales de construcción, escombro o cualquier otro material que produzcan polvo u olores molestos al público o sean fáciles de caerse de los vehículos por ir a granel deberán cubrir dichos materiales con una lona o tela o(sic) humedecida, a fin de evitar que por el movimiento o por el aire, se caigan del vehículo en que los transport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Queda estrictamente prohibi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rrojar tiestos, piedras o basura en general que ensucie la vía pública o estorben el tránsi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locar cajones o recipientes conteniendo la basura del interior de las casas, habitación, establecimientos comerciales o industriales, en los lugares no permitidos o a horas distintas de las que se hace el servicio de limp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var ropa en la vía pública o poner a secar la misma en los barandales de las cas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var en la vía pública cualquier vehículo de tracción mecánica o anim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oner a secar en la vía pública, pinturas, maderas, colchones, petates, pieles, rebozos, hilazas, sombreros, zapatos, pastura o semill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Realizar en la vía pública trabajos mecánicos en vehículos o apara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Desgranar o Cernir semillas, o ejecutar trabajos de otra naturaleza que dañen o molesten a los vecinos y transeú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Herrar, curar o amarrar en la vía pública cualquier bestia de carga, de tiro o de sill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Conducir dentro de las poblaciones y especialmente en las calles de mastransito, atajos o recuas que excedan de 3 bestias, exceptuándose las que conduzcan carga destinada al mercado local, procurando los encargados de ellas llevarlas por los lugares menos transit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Es obligación de los propietarios de ganado porcino, mantenerlos en una granja fuera de la ciudad o de la mancha urbana, cuidarlos y evitar que estos deambulen por las calles, en el entendido que al infringir tal disposición el ayuntamiento a través de la Dirección de Salud y d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Seguridad Pública municipales respectivamente, podrá asegurar a dicho ganado y enviarlo al rastro municipal, pudiendo ser devueltos los animales a sus propietarios con el pago de la multa que señalen las dependencias antes cit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Solo con permiso de la autoridad municipal se podrán colocar mesas o puestos para la venta de mercancías o con frituras en las banquetas de las calles y plazas pu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Queda estrictamente prohibido fijar avisos, anuncios, o propaganda de cualquier tipo en los siguientes luga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 Edificios públicos y escuel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Monumentos artísticos, históricos o de orna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ostes, arbotantes, kioscos, fuentes, arboles, etcéte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asas particulares y bardas, excepto en las carteleras que para este efecto autoriza la autoridad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En carteleras ajen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A una distancia menor de 30 centímetros en cualquier dirección de las placas o nomenclaturas de las cal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Queda prohibido colocar pizarrones de madera o metal, caballetes o demás anuncios comerciales en las banquetas, calles, jardines o pase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6.- </w:t>
      </w:r>
      <w:r>
        <w:rPr>
          <w:rFonts w:cs="Tahoma" w:ascii="Tahoma" w:hAnsi="Tahoma"/>
          <w:color w:val="000000"/>
          <w:sz w:val="20"/>
          <w:szCs w:val="20"/>
        </w:rPr>
        <w:t xml:space="preserve">Los rótulos, letreros, anuncios o propaganda en general están sujetos a la revisión de la autoridad municipal, debiendo ser reformados o suprimidos en los cas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ando estén escritos con faltas de ortografí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estén escritos en idiomas distintos al castellano; exceptuándose los lugares de afluencia turíst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ndo estén colocados a poca altura, sobre la calle, o estorben en cualquier forma el tránsi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Los adornos de las fachadas de las casas y establecimientos públicos, serán inspeccionados por la autoridad municipal para evitar un aspecto poco decoroso e inmoral, prohibiéndose el uso indebido de la bandera nacional, retratos de héroes en pinturas o estatuas, si no fuese en las fiestas cívicas y aún en estas, si las pinturas o estatuas estuviesen defectuos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Para la instalación de alacenas, casetas, estanquillos, puestos fijos o semifijos, se necesita la autorización de la autoridad municipal, para que puedan ser colocados en los mercados, calles, plazas y demás sit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Se prohíbe la exposición de mercancías de cuando estas o los escaparates en que estén colocadas salgan total o parcialmente de los marcos o establecimientos de las casas comer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Queda prohibido a los particulares realizar, sin licencia de la presidencia municipal, excavaciones, caños o zanjas en las calles o en cualquier lugar de la vía pública, estas podrán efectuarse con el requisito citado, oyendo el parecer de las autoridades sani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Se prohíbe estrictamente que, sin la debida autorización municipal, se disponga de tierra, piedra u otros materiales que se encuentren en la vía pública; así como se arranque, destruyan o maltraten los árboles y plantas de las calz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La instalación de postes y marcos en los lugares públicos se hará mediante los permisos que conceda la autoridad municip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Moral y las Buenas Costumbr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Los niños menores de 14 años que no hayan terminado su educación primaria obligatoria, no podrán ser ocupados en ningún trabajo, ni como aprendices ni como obreros durante el ciclo escolar, las personas que los acepten violando esta disposición, serán sancionadas por la Presidencia Municipal y consignadas a las autoridades correspondientes en los términos de artículo 124 Constitu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La Policía Municipal tiene la obligación de conducir ante el Juez Calificador a todo niño en edad escolar que encuentre vagando durante las horas de clases acostumbradas en el lugar, para que dicho funcionario ordene la presentación de los padres e informarles la obligación que tienen como padres y el derecho de los niños de obtener una edu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La Presidencia Municipal está facultada para dictar las medidas que estime convenientes con el fin de evitar la vagancia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Cualquier individuo que por sus actos habituales pueda reputarse como vago, individuo sin oficio alguno será consignado a la Presiden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Queda prohibida la vagancia habitu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8.- </w:t>
      </w:r>
      <w:r>
        <w:rPr>
          <w:rFonts w:cs="Tahoma" w:ascii="Tahoma" w:hAnsi="Tahoma"/>
          <w:color w:val="000000"/>
          <w:sz w:val="20"/>
          <w:szCs w:val="20"/>
        </w:rPr>
        <w:t>En todos los establecimientos donde se expendan bebidas embriagantes, no se podrá usar para el adorno interior o exterior, los colores de la bandera nacional, ni podrán exhibirse retratos de héroes ni de hombres ilustres nacionales o extranjeros, como tampoco tocarse el Himno Nacion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9.- </w:t>
      </w:r>
      <w:r>
        <w:rPr>
          <w:rFonts w:cs="Tahoma" w:ascii="Tahoma" w:hAnsi="Tahoma"/>
          <w:color w:val="000000"/>
          <w:sz w:val="20"/>
          <w:szCs w:val="20"/>
        </w:rPr>
        <w:t xml:space="preserve">En ningún establecimiento donde se expendan bebidas embriagantes, podrán trabajar para su despacho mujeres o menores de edad, a excepción de los restaurantes o fondas, cafés y loncherías, en los que pueden servir muj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0.- </w:t>
      </w:r>
      <w:r>
        <w:rPr>
          <w:rFonts w:cs="Tahoma" w:ascii="Tahoma" w:hAnsi="Tahoma"/>
          <w:color w:val="000000"/>
          <w:sz w:val="20"/>
          <w:szCs w:val="20"/>
        </w:rPr>
        <w:t xml:space="preserve">Por ningún motivo se permitirá la entrada a salones de billar y cantinas a menores de 18 años o personas mayores de edad que porten cualquier clase de arm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propietarios o encargados de estos establecimientos estarán obligados a fijar en forma clara y visible en las puertas de acceso a los salones, esta disposi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Queda estrictamente prohibido que se crucen apuestas en toda clase de juegos que se practiquen en los salones de billar, el propietario del salón o encargado del mismo, lo hará saber a los concurrentes por medio de rótulos claramente visibles fijados en las paredes, la violación de esta disposición traerá consigo la cancelación de la licencia y cierre del estable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2.- </w:t>
      </w:r>
      <w:r>
        <w:rPr>
          <w:rFonts w:cs="Tahoma" w:ascii="Tahoma" w:hAnsi="Tahoma"/>
          <w:color w:val="000000"/>
          <w:sz w:val="20"/>
          <w:szCs w:val="20"/>
        </w:rPr>
        <w:t>En todos aquellos establecimientos en que susciten escándalos por los parroquianos, los propietarios serán sancionados con multas o clausura del establecimiento, según la gravedad o continuidad de los mism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83.- </w:t>
      </w:r>
      <w:r>
        <w:rPr>
          <w:rFonts w:cs="Tahoma" w:ascii="Tahoma" w:hAnsi="Tahoma"/>
          <w:color w:val="000000"/>
          <w:sz w:val="20"/>
          <w:szCs w:val="20"/>
        </w:rPr>
        <w:t xml:space="preserve">La persona que en lugares e instalaciones públicas, de uso común, de acceso público y libre tránsito, sea sorprendida ingiriendo bebidas embriagantes, exceptuando los negocios formalmente constituidos para ese fin, será detenido y trasladado a los separos preventivos de la comandancia municipal, poniéndolo sin demora al Juez Calific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Se prohíbe el anuncio, reparto o venta de impresos cualquiera que sea su clase o estilo, que ataque la moralidad y tranquilidad pública. La Policía Municipal deberá detener a los infractores decomisándoles los impresos, trasladándolos a la comandancia municipal y poniéndolos a disposición del Juez Calific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Se prohíben las diversiones que ofendan la moral y buenas costumb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6.- </w:t>
      </w:r>
      <w:r>
        <w:rPr>
          <w:rFonts w:cs="Tahoma" w:ascii="Tahoma" w:hAnsi="Tahoma"/>
          <w:color w:val="000000"/>
          <w:sz w:val="20"/>
          <w:szCs w:val="20"/>
        </w:rPr>
        <w:t xml:space="preserve">Quienes profieran palabras obscenas, lastimen el pudor de una dama verbalmente o con hechos causen escándalos en la vía pública y paseos o entorpezcan por medios violentos el tránsito de los peatones, serán detenidos y consignados a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Los administradores o encargados de cantinas, hoteles, mesones, casas de vecindad, fondas, billares y otros lugares análogos, serán castigados siempre que no justifiquen haber usado los medios a su alcance para impedir que en sus mismos establecimientos se cometan faltas a la moral, se violen las prescripciones de este reglamento o se realicen juegos prohibi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Quedan prohibidos en el municipio los juegos en los que se crucen apuestas de cualquier especie. Los contraventores que sean sorprendidos violando esta disposición, se consignaran inmediatamente al Juez Calificador y en su caso a la autoridad competente, toda clase de juegos permitidos por la ley podrán funcionar públicamente, previa licencia que al respecto se extiendan por la secretaria de gobernación u otras dependencias fed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Queda prohibido en los panteones se introduzcan bebidas embriagantes o comestibles exceptuándose los días 1 y 2 de noviembre de cada año y no se permitirán que en dichos lugares se efectúen ceremonias profanas o actos que falten al decoro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Cualquier persona que ofendiendo el pudor y la decencia satisfaga alguna necesidad fisiológica en la vía pública, será detenida y puesta a disposición del Juez Calific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Ninguna persona deberá presentarse en público en la siguiente for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snu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 vestidos que en cualquier forma ofenden el pudor y la dec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jecutando acciones deshonest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Haciendo señas indec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ofiriendo palabras altisonantes o majaderí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 Dando funciones que ofendan a la moral, ya sea por medio de actos, cantos, letreros o palabras indecentes o de doble sentid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b/>
          <w:bCs/>
          <w:color w:val="000000"/>
          <w:sz w:val="20"/>
          <w:szCs w:val="20"/>
        </w:rPr>
        <w:t xml:space="preserve">Artículo 192.- </w:t>
      </w:r>
      <w:r>
        <w:rPr>
          <w:rFonts w:cs="Tahoma" w:ascii="Tahoma" w:hAnsi="Tahoma"/>
          <w:color w:val="000000"/>
          <w:sz w:val="20"/>
          <w:szCs w:val="20"/>
        </w:rPr>
        <w:t xml:space="preserve">Todo individuo que se encuentre practicando juegos de azar en las calles, plazas o lugares públicos con monedas o barajas, dados o cualquier otro objeto será sancionado por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Cualquier persona que se sorprenda cometiendo actos indecentes o morales, en teatros, cines, bailes, clubes, parques o en cualquier otro lugar publico, será consignada al Juez Calific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Cuando se sorprenda a personas mayores de edad tratando de pervertir a menores, se les detendrá para hacer la consignación correspondiente ante la autoridad competente, sin perjuicio de que se les imponga una multa por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5.- </w:t>
      </w:r>
      <w:r>
        <w:rPr>
          <w:rFonts w:cs="Tahoma" w:ascii="Tahoma" w:hAnsi="Tahoma"/>
          <w:color w:val="000000"/>
          <w:sz w:val="20"/>
          <w:szCs w:val="20"/>
        </w:rPr>
        <w:t xml:space="preserve">Para beneficio público y como medida precautoria, la autoridad municipal en los casos que se estimen convenientes, ordenara a los elementos de la policía o a cualquier otro empleado de la presidencia, exijan la identificación plena de las personas en las que recaigan dudas o sospechas de las actividades de las que aparentemente se dedic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6.- </w:t>
      </w:r>
      <w:r>
        <w:rPr>
          <w:rFonts w:cs="Tahoma" w:ascii="Tahoma" w:hAnsi="Tahoma"/>
          <w:color w:val="000000"/>
          <w:sz w:val="20"/>
          <w:szCs w:val="20"/>
        </w:rPr>
        <w:t xml:space="preserve">Toda persona que se sorprenda defraudando o explotando la buena fe, ignorancia o interés de otra, ya sea haciéndose pasar por adivinador de sueño, vendedor de amuletos, hechicerías, etc. O engañando con artificios para aparentar que una mercancía o cualquier objeto es de mejor calidad de la verdaderamente tiene atribuyendo a dicha mercancía cualidades curativas que no tengan, serán detenidas por la policía y conducida ante el Juez Calificador para que se le impongan la sanción correspondiente, obligándola además, a que devuelva a los engañados o sorprendidos, las cantidades que de ellos haya recibido y decomisándosele la mercancía u objeto de la falta, sin perjuicio de que se le consigne por el o los delitos que resulta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La autoridad municipal vigilará constantemente para combatir y tratar de eliminar el agio donde quiera que se presente y primordialmente los mercados y centros de trabajo, para lo cual los agentes municipales tienen la obligación de evitar que se explote a los vecinos que residan en sus respectivas demarcaciones, así como de informar periódicamente al H. Ayuntamiento, acerca de las novedades que se hayan registrado sobre este partic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En la misma forma se vigilarán los expendios de bebidas alcohólicas y lugares que se estimen convenientes, para sancionar a quienes a cambio de los artículos que vendan reciban en calidad de empeño, las herramientas u otros objetos que sean necesarios para el hogar o el trabajo de los obre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También se ejercerá por la autoridad municipal, especial cuidado y vigilancia con las personas que, haciéndose pasar por agentes viajeros o por extranjeros, sorprendan la buena fe de las personas vendiéndoles cualquier mercancía que aunque de igual calidad, hagan aparecer y así lo ofrezcan como de procedencia extranjera para obtener utilidad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úblico tiene obligación de cooperar denunciando estos hechos a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0.- </w:t>
      </w:r>
      <w:r>
        <w:rPr>
          <w:rFonts w:cs="Tahoma" w:ascii="Tahoma" w:hAnsi="Tahoma"/>
          <w:color w:val="000000"/>
          <w:sz w:val="20"/>
          <w:szCs w:val="20"/>
        </w:rPr>
        <w:t xml:space="preserve">Queda terminantemente prohibido realizar rifas y sorteos, sin la autorización de la dependencia federal respectiva y el permiso de la autoridad municipal, quien a su criterio lo concederá mediante el pago del impuesto respectivo, mismo que podrá condonarse en los casos de rifas y sorteos con fines de beneficenci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ntra la Propiedad Pública</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1</w:t>
      </w:r>
      <w:r>
        <w:rPr>
          <w:rFonts w:cs="Tahoma" w:ascii="Tahoma" w:hAnsi="Tahoma"/>
          <w:color w:val="000000"/>
          <w:sz w:val="20"/>
          <w:szCs w:val="20"/>
        </w:rPr>
        <w:t xml:space="preserve">.- Son infracción contra la propiedad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añar el césped, las flores, los árboles, arbustos o cualquier otro objeto de ornamento en lugares de uso común, acceso público o libre tránsi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Maltratar, ensuciar o causar deterioro en fachadas de edificios públicos, esculturas, monumentos, postes, árboles, paredes, plazas, parques o jardi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Utilizar carretillas u otros medios de carga y transporte por las calles y banquetas con ruedas metálic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Obstruir al aprovechamiento de los lugares de uso común, acceso público o libre tránsi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enetrar a los panteones municipales personas no autorizadas para ello fuera de los horarios estableci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Dañar un vehículo u otro bien propiedad pública en forma de que no constituya deli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Dañar, cubrir, borrar, destruir o remover señales de tránsito, nombres de calles o cualquier otro señalamiento oficial o de identificación de inmueb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Maltratar o hacer uso de diferente para los cuales fueron hechos, de casetas telefónicas, buzones u otros objetos de uso común, de forma que no esté expresamente tipificada como deli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ntra Higiene, la Salud y Medio Ambiente</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rFonts w:ascii="Tahoma" w:hAnsi="Tahoma" w:cs="Tahoma"/>
          <w:color w:val="000000"/>
          <w:sz w:val="20"/>
          <w:szCs w:val="20"/>
        </w:rPr>
      </w:pPr>
      <w:r>
        <w:rPr>
          <w:rFonts w:cs="Tahoma" w:ascii="Tahoma" w:hAnsi="Tahoma"/>
          <w:b/>
          <w:bCs/>
          <w:color w:val="000000"/>
          <w:sz w:val="20"/>
          <w:szCs w:val="20"/>
        </w:rPr>
        <w:t>Artículo 202</w:t>
      </w:r>
      <w:r>
        <w:rPr>
          <w:rFonts w:cs="Tahoma" w:ascii="Tahoma" w:hAnsi="Tahoma"/>
          <w:color w:val="000000"/>
          <w:sz w:val="20"/>
          <w:szCs w:val="20"/>
        </w:rPr>
        <w:t xml:space="preserve">.- Son infracción contra la higiene, salud pública y medio ambi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Abstenerse los ocupantes de inmueble (casa, negocio, etc.) de recoger la basura del tramo de acera y calle del frente de es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Fumar en los lugares prohibidos por la ley de la materi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Orinar o defecar en la vía pública, en lotes baldíos o lugares impropi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Ejercer la prostitución, quienes carezcan de tarjeta de control sanitario que acredite no padecer en el momento alguna enfermedad venérea o infeccios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V. Quemar llantas, plásticos y en general todo tipo de basura, cuyo humo cause molestias, altere la salud o trastorne el ecosistema;</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Instalar o administrar rastros o corrales de todo tipo de animales sin el permiso de la autoridad municip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 paso del recolector responsable de dicho servic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Es responsabilidad de los comerciantes de puestos fijos y semifijos, mantener totalmente limpio el espacio que ocupe su puesto y el área libre adyac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Desviar, retener, alterar o contaminar por cualquier medio, las corrientes de agua destinadas al consumo humano prevenientes de los manantiales, tanques, tinacos, almacenadores o tuberías, cuando esos hechos no constituyan un deli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Sacrificar animales sin inspección sanitaria y en lugares no autorizados, así como depositar sustancias que despidan malos olores dentro de áreas poblad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Expender comestibles o bebidas en estado de descomposición o que impliquen riesgo para la salud;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 Transportar carnes, frutas, legumbres u otros comestibles en condiciones antihigiénic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II. Expender sustancias, productos tóxicos o fármacos que causen dependencia a menores de edad;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V. Desperdiciar el agua, desviarla o impedir su uso a quienes deban tener acceso a ell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V. Depositar residuos hospitalarios, infecto contagiosos o biológico infecciosos, recipientes contaminados residuos de agroquímicos, ácidos, baterías y desechos peligrosos en general, en lugares donde pongan en riesgo la salud de las personas, siempre que estos hechos constituyan delit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VI. Operar o instalar cuartos fríos de almacenamiento de alimentos y carne de todo tipo de animales sin la autorización del ayun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VII. Permitir, los dueños de animales, que éstos beban de las fuentes públicas, así como, que pasten, defequen o hagan daños en los jardines y áreas verdes o cualquier otro lugar públ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VIII. Maltratar a los anima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X. Tener en la vía pública vehículos maltratados o chatarr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X. Tener en los predios de la zona urbana establos o granjas de todo tip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XI. Cualquier otra acción u omisión que sea considerada como infracción y que ponga en riesgo la higiene, salud o el medio ambiente.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Seguridad de las Personas, de los Bienes y de los Anim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3</w:t>
      </w:r>
      <w:r>
        <w:rPr>
          <w:rFonts w:cs="Tahoma" w:ascii="Tahoma" w:hAnsi="Tahoma"/>
          <w:color w:val="000000"/>
          <w:sz w:val="20"/>
          <w:szCs w:val="20"/>
        </w:rPr>
        <w:t xml:space="preserve">.- Los materiales inflamables y los combustibles, deberán almacenarse en bodegas acondicionada para este fin o en depósitos que hayan sido construidos especialmente y protegidos con aparatos contra incendio, podrán establecerse dentro del perímetro de la ciudad, previa autorización que conceda el ayuntamiento, quien lo podrá negar o cancelar si a su juicio lo exige así (en cualquier momento) la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4</w:t>
      </w:r>
      <w:r>
        <w:rPr>
          <w:rFonts w:cs="Tahoma" w:ascii="Tahoma" w:hAnsi="Tahoma"/>
          <w:color w:val="000000"/>
          <w:sz w:val="20"/>
          <w:szCs w:val="20"/>
        </w:rPr>
        <w:t xml:space="preserve">.- Los propietarios de edificios deberán mantenerlos en estado de seguridad para sus moradores, colindantes y públicos en gene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se tenga conocimientos de que alguna edificación, árbol o instalación en ruina amenace o constituya un peligro para la seguridad de las personas, el Presidente Municipal ordenara las medidas conducentes para evitar el peligr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efecto , oyendo el parecer de un perito, prevendrá al propietario o encargado de la construcción o del objeto peligroso, realice las obras de seguridad conducentes y en su caso proceda a la demolición de la obra o derribo del árbol u objeto que amenace ruin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hubiera oposición del interesado se le concederá el derecho de nombrar un perito por su parte si este opinare en sentido contrario se oirá el parecer de un tercero en la discord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dictamen pericial fuere en sentido afirmativo a la denuncia del estado ruinoso del edificio o de peligro del árbol o instalación, se procederá desde luego a la reparación o demolición que hará el interesado dentro del término que se les fije y en caso de no hacerlo se llevara a cabo dentro del término que se les fije y en caso de no hacerlo se llevara a cabo por el ayuntamiento, a costa del interesado, sin perjuicio de consignar a este por desobediencia a un mandato legítimo de la autor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5</w:t>
      </w:r>
      <w:r>
        <w:rPr>
          <w:rFonts w:cs="Tahoma" w:ascii="Tahoma" w:hAnsi="Tahoma"/>
          <w:color w:val="000000"/>
          <w:sz w:val="20"/>
          <w:szCs w:val="20"/>
        </w:rPr>
        <w:t xml:space="preserve">.- En todas las obras que se ejecuten, ya sea interior o exterior de los locales o casas, los arquitectos, ingenieros, directores o albañiles, están obligados a cuidar, bajo su más estricta responsabilidad que los andamios y escaleras utilizadas por los trabajadores, se encuentren perfectamente asegurados, sean bastante fuertes y anchos para sostener el peso que se les ponga y les brinden todo género de garantí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utoridad municipal cuando lo estime conveniente, podrá intervenir para dictar las medidas urgentes y necesarias para subsanar cualquier peligro, cuando no lo haga de mutuo propio quien tenga esta oblig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rtículo 206</w:t>
      </w:r>
      <w:r>
        <w:rPr>
          <w:rFonts w:cs="Tahoma" w:ascii="Tahoma" w:hAnsi="Tahoma"/>
          <w:color w:val="000000"/>
          <w:sz w:val="20"/>
          <w:szCs w:val="20"/>
        </w:rPr>
        <w:t>.- 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rtículo 207</w:t>
      </w:r>
      <w:r>
        <w:rPr>
          <w:rFonts w:cs="Tahoma" w:ascii="Tahoma" w:hAnsi="Tahoma"/>
          <w:color w:val="000000"/>
          <w:sz w:val="20"/>
          <w:szCs w:val="20"/>
        </w:rPr>
        <w:t xml:space="preserve">.- Los animales que se encuentren vagando por las calles sitios públicos, serán consignados al corral municipal y los propietarios, además de pagar los gastos correspondientes, cubrirán la multa que les imponga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8</w:t>
      </w:r>
      <w:r>
        <w:rPr>
          <w:rFonts w:cs="Tahoma" w:ascii="Tahoma" w:hAnsi="Tahoma"/>
          <w:color w:val="000000"/>
          <w:sz w:val="20"/>
          <w:szCs w:val="20"/>
        </w:rPr>
        <w:t xml:space="preserve">.- En los centros urbanos solo se usaran en forma moderada, los cláxones, bocinas, timbres, campanas, silbatos u otros aparatos análogos que utilicen los vehículos de motor, de propulsión humana o tracción animal, en los casos siguientes, pa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nunciar la llegada de los vehículos a las esquin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evenir su proximidad a los transeúntes, semovientes u otros vehículos que se encuentren en la vía pública y puedan estorbar su paso o estuvieren en peligro de ser arroll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Rebasar a otro vehícul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áfico de vehículos y solamente en casos absolutamente justificados podrá hacerse uso de las bocinas y demás aparatos de que se tra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considera infracción producir esa clase de ruidos para anunciarse en la estrada de una casa o garaje, con el fin de que habrá las puertas; llamar la atención de una persona que transite en la vía pública o se encuentre en alguna casa y despertar a cualquier persona que se encuentre descansando, especialmente entre las 22 y 07 horas. Solamente podrán hacer uso de sirenas o campanas, los carros de ambulancia y de bomberos en servicio para pedir p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09</w:t>
      </w:r>
      <w:r>
        <w:rPr>
          <w:rFonts w:cs="Tahoma" w:ascii="Tahoma" w:hAnsi="Tahoma"/>
          <w:color w:val="000000"/>
          <w:sz w:val="20"/>
          <w:szCs w:val="20"/>
        </w:rPr>
        <w:t xml:space="preserve">.- Se prohíbe que los conductores de vehículos emitan silbidos o gritos o usen cláxones escandalosos para los fines expresados anteriormente; el uso inmoderado de estos últimos aparatos; el uso de ellos acerca de hospitales, sanatorios, escuelas, salas de conferencias, de conciertos u otros centros de reunión semejantes; el uso de silbatos accionados por el escape de los automóviles dentro de la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 Autoridad de Tránsito del Estado. Se concede acción popular para que en auxilio de las autoridades, los particulares puedan denunciar por escrito cualquier violación a este precep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0</w:t>
      </w:r>
      <w:r>
        <w:rPr>
          <w:rFonts w:cs="Tahoma" w:ascii="Tahoma" w:hAnsi="Tahoma"/>
          <w:color w:val="000000"/>
          <w:sz w:val="20"/>
          <w:szCs w:val="20"/>
        </w:rPr>
        <w:t xml:space="preserve">.- El uso de instrumentos musicales y aparatos de sonido en la vía pública y establecimientos comerciales, solo será permitido cuando se ajusten a lo previo por el Código Sanita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 festividades que por costumbre se celebren, podrá autorizar el Presidente Municipal, discrecionalmente, el uso de los instrumentos y aparatos de sonido de las 5 a las 24 horas, solo en el lugar de la celeb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1</w:t>
      </w:r>
      <w:r>
        <w:rPr>
          <w:rFonts w:cs="Tahoma" w:ascii="Tahoma" w:hAnsi="Tahoma"/>
          <w:color w:val="000000"/>
          <w:sz w:val="20"/>
          <w:szCs w:val="20"/>
        </w:rPr>
        <w:t xml:space="preserve">.- En las dependencias y centros culturales o de diversión, el uso de los instrumentos y aparatos expresados en el artículo anterior, se emitirá cuando no moleste a los vecinos. Tratándose de casas de vecindad o departamentos, se autorizara solo cuando el ruido no trascienda al exterior de la vivienda en que se produzcan. En los accesorios o puestos que den directamente a la vía pública, queda prohibido el uso de los referidos instrumentos y apara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2</w:t>
      </w:r>
      <w:r>
        <w:rPr>
          <w:rFonts w:cs="Tahoma" w:ascii="Tahoma" w:hAnsi="Tahoma"/>
          <w:color w:val="000000"/>
          <w:sz w:val="20"/>
          <w:szCs w:val="20"/>
        </w:rPr>
        <w:t xml:space="preserve">.- En los clubes, casinos, centros regionales, círculos sociales y en los locales en que se celebren bailes públicos el volumen de la música se sujetará a los términos consignados en la licencia que expida el ayuntamien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3</w:t>
      </w:r>
      <w:r>
        <w:rPr>
          <w:rFonts w:cs="Tahoma" w:ascii="Tahoma" w:hAnsi="Tahoma"/>
          <w:color w:val="000000"/>
          <w:sz w:val="20"/>
          <w:szCs w:val="20"/>
        </w:rPr>
        <w:t xml:space="preserve">.- No se permitirá que las fabricar de cohetes, juegos pirotécnicos, pólvora u otros explosivos sean establecidos dentro de las zonas urba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4</w:t>
      </w:r>
      <w:r>
        <w:rPr>
          <w:rFonts w:cs="Tahoma" w:ascii="Tahoma" w:hAnsi="Tahoma"/>
          <w:color w:val="000000"/>
          <w:sz w:val="20"/>
          <w:szCs w:val="20"/>
        </w:rPr>
        <w:t xml:space="preserve">.- De las 22 a las 09 horas, queda prohibido el anuncio por las calles de las ciudades o poblados, con fines de propaganda comercial, religiosa, política o de cualquier índo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5</w:t>
      </w:r>
      <w:r>
        <w:rPr>
          <w:rFonts w:cs="Tahoma" w:ascii="Tahoma" w:hAnsi="Tahoma"/>
          <w:color w:val="000000"/>
          <w:sz w:val="20"/>
          <w:szCs w:val="20"/>
        </w:rPr>
        <w:t xml:space="preserve">.- El uso de las campanas de los templos queda limitado estrictamente al tiempo necesario para llamar a los actos religiosos. Para toques extraordinarios será indispensable la licencia por escrito de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6</w:t>
      </w:r>
      <w:r>
        <w:rPr>
          <w:rFonts w:cs="Tahoma" w:ascii="Tahoma" w:hAnsi="Tahoma"/>
          <w:color w:val="000000"/>
          <w:sz w:val="20"/>
          <w:szCs w:val="20"/>
        </w:rPr>
        <w:t xml:space="preserve">.- A los individuos que causen destrozos, daños o perjuicios a los establecimientos comerciales, casas particulares, monumentos, edificios o de ornato, además de las responsabilidades penales o civiles a que quedan sujetos, se les impondrá las sanciones que correspondan conforme a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7</w:t>
      </w:r>
      <w:r>
        <w:rPr>
          <w:rFonts w:cs="Tahoma" w:ascii="Tahoma" w:hAnsi="Tahoma"/>
          <w:color w:val="000000"/>
          <w:sz w:val="20"/>
          <w:szCs w:val="20"/>
        </w:rPr>
        <w:t>.- A quienes maltraten o destruyan los árboles o plantas de ornato sembrados en las calles y demás lugares públicos se les impondrá multa de 10 a 200 Salarios mínimos vigentes en el Estado y se les consignará a las autoridades forestales para la aplicación de la ley de la materia. Los propietarios o inquilinos de la casa en cuyo frente haya plantado árboles, tendrán la obligación de cuidarl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8</w:t>
      </w:r>
      <w:r>
        <w:rPr>
          <w:rFonts w:cs="Tahoma" w:ascii="Tahoma" w:hAnsi="Tahoma"/>
          <w:color w:val="000000"/>
          <w:sz w:val="20"/>
          <w:szCs w:val="20"/>
        </w:rPr>
        <w:t xml:space="preserve">.- Queda prohibido en los sitios públicos jugar pelota, papalote, trompos, canicas y otros semejantes, así como el uso de flechas o resorteras y la caza de pajarill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9</w:t>
      </w:r>
      <w:r>
        <w:rPr>
          <w:rFonts w:cs="Tahoma" w:ascii="Tahoma" w:hAnsi="Tahoma"/>
          <w:color w:val="000000"/>
          <w:sz w:val="20"/>
          <w:szCs w:val="20"/>
        </w:rPr>
        <w:t xml:space="preserve">.- Quien maltrate un animal, lo cargue con exceso o lo obligue a trabajar cuando se encentra enfermo o impedido para hacerlo, será castigado conforme a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0.- </w:t>
      </w:r>
      <w:r>
        <w:rPr>
          <w:rFonts w:cs="Tahoma" w:ascii="Tahoma" w:hAnsi="Tahoma"/>
          <w:color w:val="000000"/>
          <w:sz w:val="20"/>
          <w:szCs w:val="20"/>
        </w:rPr>
        <w:t xml:space="preserve">Cualquier expendio de petróleo o sus derivados que pretenda instalarse dentro d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poblaciones, deberá recabar permiso a la presidencia municipal, quien lo otorgara conforme a lo dispuesto por el artículo sigu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1.- </w:t>
      </w:r>
      <w:r>
        <w:rPr>
          <w:rFonts w:cs="Tahoma" w:ascii="Tahoma" w:hAnsi="Tahoma"/>
          <w:color w:val="000000"/>
          <w:sz w:val="20"/>
          <w:szCs w:val="20"/>
        </w:rPr>
        <w:t xml:space="preserve">No se permitirá que haya o se establezca expendios de petróleo, gasolina y sus derivados, si previamente no se dispone de uno o varios extinguidores en perfectas condi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2.- </w:t>
      </w:r>
      <w:r>
        <w:rPr>
          <w:rFonts w:cs="Tahoma" w:ascii="Tahoma" w:hAnsi="Tahoma"/>
          <w:color w:val="000000"/>
          <w:sz w:val="20"/>
          <w:szCs w:val="20"/>
        </w:rPr>
        <w:t xml:space="preserve">Los propietarios o encargados de establecimientos, que en cumplimiento de la ley para su protección posean extinguidores químicos, están obligados a informar a la autoridad municipal acerca del día en que instalen, así como de las veces que sea repuesto su contenido, debiendo presentar la indicada autoridad los comprobantes que para el efecto se expid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3.- </w:t>
      </w:r>
      <w:r>
        <w:rPr>
          <w:rFonts w:cs="Tahoma" w:ascii="Tahoma" w:hAnsi="Tahoma"/>
          <w:color w:val="000000"/>
          <w:sz w:val="20"/>
          <w:szCs w:val="20"/>
        </w:rPr>
        <w:t xml:space="preserve">Se prohíbe tener en las ciudades y poblaciones, animales feroces o broncos, sin permiso de la autoridad municipal que no lo otorgara sin que se satisfagan los requisitos de seguridad que en cada caso seña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4</w:t>
      </w:r>
      <w:r>
        <w:rPr>
          <w:rFonts w:cs="Tahoma" w:ascii="Tahoma" w:hAnsi="Tahoma"/>
          <w:color w:val="000000"/>
          <w:sz w:val="20"/>
          <w:szCs w:val="20"/>
        </w:rPr>
        <w:t xml:space="preserve">.- Se prohíbe transitar por las calles a caballo fuera del paso natural, así como también amansar bestias brutas dentro de las pobl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5.</w:t>
      </w:r>
      <w:r>
        <w:rPr>
          <w:rFonts w:cs="Tahoma" w:ascii="Tahoma" w:hAnsi="Tahoma"/>
          <w:color w:val="000000"/>
          <w:sz w:val="20"/>
          <w:szCs w:val="20"/>
        </w:rPr>
        <w:t xml:space="preserve">- Los familiares o custodios de personas dementes inofensivas o furiosos, no permitirán que estos salgan a la calle si no es con la custodia y vigilancia debi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6</w:t>
      </w:r>
      <w:r>
        <w:rPr>
          <w:rFonts w:cs="Tahoma" w:ascii="Tahoma" w:hAnsi="Tahoma"/>
          <w:color w:val="000000"/>
          <w:sz w:val="20"/>
          <w:szCs w:val="20"/>
        </w:rPr>
        <w:t xml:space="preserve">.- No se permitirá la aportación de armas de fuego, dagas, puñales, verduguillos, cadenas o cualquier otra consideración prohibida por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7</w:t>
      </w:r>
      <w:r>
        <w:rPr>
          <w:rFonts w:cs="Tahoma" w:ascii="Tahoma" w:hAnsi="Tahoma"/>
          <w:color w:val="000000"/>
          <w:sz w:val="20"/>
          <w:szCs w:val="20"/>
        </w:rPr>
        <w:t xml:space="preserve">.- Todo habitante de los municipios del estado a quien la Secretaría de la Defensa Nacional, haya concedido licencia para la portación de armas, deberá presentarla ante la autoridad municipal, para que la inscriba en el registro respectivo y se le expida la constancia en que se especifique que cumplió con el artículo de la Constitución Política de los Estados Unidos Mexic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8</w:t>
      </w:r>
      <w:r>
        <w:rPr>
          <w:rFonts w:cs="Tahoma" w:ascii="Tahoma" w:hAnsi="Tahoma"/>
          <w:color w:val="000000"/>
          <w:sz w:val="20"/>
          <w:szCs w:val="20"/>
        </w:rPr>
        <w:t xml:space="preserve">.-La policía recogerá las armas de cualquier tipo que porten las personas sin los requisitos anteriores, debiendo ponerlas de inmediato a disposición de la presidencia municipal, quien resolverá lo proced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29</w:t>
      </w:r>
      <w:r>
        <w:rPr>
          <w:rFonts w:cs="Tahoma" w:ascii="Tahoma" w:hAnsi="Tahoma"/>
          <w:color w:val="000000"/>
          <w:sz w:val="20"/>
          <w:szCs w:val="20"/>
        </w:rPr>
        <w:t xml:space="preserve">.- A la persona que dispare un arma de fuego dentro del perímetro de los centros urbanos, se le decomisara el arma, sin perjuicio de aplicarle la sanción administrativa correspondiente y de consignarlo a la autoridad competente por el o los delitos que resulten.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Mercad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0</w:t>
      </w:r>
      <w:r>
        <w:rPr>
          <w:rFonts w:cs="Tahoma" w:ascii="Tahoma" w:hAnsi="Tahoma"/>
          <w:color w:val="000000"/>
          <w:sz w:val="20"/>
          <w:szCs w:val="20"/>
        </w:rPr>
        <w:t xml:space="preserve">.- La venta de artículos en los sitios públicos, mercados y sus anexos, dependientes del municipio, quedará sujeta a las disposiciones de este reglamento y a las demás que apruebe el ayuntamiento. Los mercados de cada ciudad y sus anexos estarán bajo vigilancia de un consejo de administración, el cual tendrá las facultades y atribuciones que al efecto le señal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1</w:t>
      </w:r>
      <w:r>
        <w:rPr>
          <w:rFonts w:cs="Tahoma" w:ascii="Tahoma" w:hAnsi="Tahoma"/>
          <w:color w:val="000000"/>
          <w:sz w:val="20"/>
          <w:szCs w:val="20"/>
        </w:rPr>
        <w:t xml:space="preserve">.- En los mercados únicamente podrán venderse los artículos señalados en la licencia expedida por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2</w:t>
      </w:r>
      <w:r>
        <w:rPr>
          <w:rFonts w:cs="Tahoma" w:ascii="Tahoma" w:hAnsi="Tahoma"/>
          <w:color w:val="000000"/>
          <w:sz w:val="20"/>
          <w:szCs w:val="20"/>
        </w:rPr>
        <w:t xml:space="preserve">.- Los comerciante sujetarán sus actividades al horario que fije este reglamento y estarán obligados a tratar al público con toda cor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3</w:t>
      </w:r>
      <w:r>
        <w:rPr>
          <w:rFonts w:cs="Tahoma" w:ascii="Tahoma" w:hAnsi="Tahoma"/>
          <w:color w:val="000000"/>
          <w:sz w:val="20"/>
          <w:szCs w:val="20"/>
        </w:rPr>
        <w:t xml:space="preserve">.- El establecimiento de puestos deberá ajustarse, dentro de cada mercado, a la zonificación que haga la autoridad municipal, de acuerdo con los diferentes giros. En consecuencia, aquellos solamente podrán establecerse en las zonas a que correspond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4</w:t>
      </w:r>
      <w:r>
        <w:rPr>
          <w:rFonts w:cs="Tahoma" w:ascii="Tahoma" w:hAnsi="Tahoma"/>
          <w:color w:val="000000"/>
          <w:sz w:val="20"/>
          <w:szCs w:val="20"/>
        </w:rPr>
        <w:t xml:space="preserve">.- Queda estrictamente prohibido en los merc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Ingerir, introducir o vender bebidas alcohólicas, cervezas para el consumo inmediato, pulque y cualesquiera otras bebidas embriaga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 La venta de medicamentos de patente;</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 venta y almacenamientos de materia inflamables o explosiv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ncender veladoras, velas o lámparas de gasolina o petróleo y similares que constituyan un peligro para la seguridad del merc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Hacer funcionar aparatos eléctricos, excepto aquellos que sean necesarios según la naturaleza de gir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El ejercicio del mercado ambula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as actividades de limosner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Tocar música y causar altoparlantes con volumen inmoder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a instalación de tarimas, cajones, tablas, huachales y cualquier otro objeto que deformen los puestos y obstruyan puertas y pasill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La preparación de mercancías fuera de los lugares señalados para ese efec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Ejecutar traspasos o comprometer en cualquier forma los puestos o locales, sin la previa autorización de la autoridad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Poner letreros en idiomas distintos del castellano o que excedan de las dimensiones del puesto o local de que se tra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Tirar la basura fuera de los recipientes correspond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Ejercer el comercio en estado de ebrie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Alterar el orden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Hacer modificación o adaptaciones a los puestos y locales, salvo el caso que se refiere el artículo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I. Instalar anuncios o propagandas en los muros o columnas del merc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5</w:t>
      </w:r>
      <w:r>
        <w:rPr>
          <w:rFonts w:cs="Tahoma" w:ascii="Tahoma" w:hAnsi="Tahoma"/>
          <w:color w:val="000000"/>
          <w:sz w:val="20"/>
          <w:szCs w:val="20"/>
        </w:rPr>
        <w:t xml:space="preserve">.- Solamente con permiso escrito de la autoridad municipal, podrán hacerse adaptaciones o modificaciones a los puestos o locales. Este permiso solo se concederá si se cumplen con los siguientes requisi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Que no afecte la extensión del pues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Que no se impida la visibilidad de la sala de vent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Que la adaptación o modificación de que se trate, sea necesaria a juicio de la autoridad municipa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Que no se causen perjuicios a terceras person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6</w:t>
      </w:r>
      <w:r>
        <w:rPr>
          <w:rFonts w:cs="Tahoma" w:ascii="Tahoma" w:hAnsi="Tahoma"/>
          <w:color w:val="000000"/>
          <w:sz w:val="20"/>
          <w:szCs w:val="20"/>
        </w:rPr>
        <w:t xml:space="preserve">.- Los comerciantes deberán tener la mayor limpieza posible tanto por lo que respecta a sus personas. Como por lo que se refiere a sus puestos o locales. Para ese efecto, usarán uniforme que señale el ayuntamiento y tendrán un recipiente de basura cuyas especificaciones también señalará la misma autor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7</w:t>
      </w:r>
      <w:r>
        <w:rPr>
          <w:rFonts w:cs="Tahoma" w:ascii="Tahoma" w:hAnsi="Tahoma"/>
          <w:color w:val="000000"/>
          <w:sz w:val="20"/>
          <w:szCs w:val="20"/>
        </w:rPr>
        <w:t xml:space="preserve">.- Es obligación de los comerciantes acatar las ordenes dictadas por los miembros de consejo de administradores de los mercados para el estricto cumplimiento de es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8</w:t>
      </w:r>
      <w:r>
        <w:rPr>
          <w:rFonts w:cs="Tahoma" w:ascii="Tahoma" w:hAnsi="Tahoma"/>
          <w:color w:val="000000"/>
          <w:sz w:val="20"/>
          <w:szCs w:val="20"/>
        </w:rPr>
        <w:t xml:space="preserve">.- Cuando los comerciantes se retiren de sus puestos o locales deberán suspender el funcionamiento de aparatos eléctricos que no sean necesarios para conservar en buen estado los artículos que expendan. También se deberán suspender los que funcionan a base de combusti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9</w:t>
      </w:r>
      <w:r>
        <w:rPr>
          <w:rFonts w:cs="Tahoma" w:ascii="Tahoma" w:hAnsi="Tahoma"/>
          <w:color w:val="000000"/>
          <w:sz w:val="20"/>
          <w:szCs w:val="20"/>
        </w:rPr>
        <w:t xml:space="preserve">.- Los puestos fijos serán construidos conforme a las a las disposiciones que dicte el ayuntamiento. Para que se conceda la licencia respectiva se hará necesario acompañar a la solicitud correspondiente, el informe de las mercancías que se trate de expender, la ubicación y los planos del puesto que se haya construi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0</w:t>
      </w:r>
      <w:r>
        <w:rPr>
          <w:rFonts w:cs="Tahoma" w:ascii="Tahoma" w:hAnsi="Tahoma"/>
          <w:color w:val="000000"/>
          <w:sz w:val="20"/>
          <w:szCs w:val="20"/>
        </w:rPr>
        <w:t xml:space="preserve">.- El ayuntamiento, en todo momento, tendrá la facultad de cambiar de lugar las casetas, alacenas, puestos fijos o semifijos o cualquier otro sitio que indique a los interes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1</w:t>
      </w:r>
      <w:r>
        <w:rPr>
          <w:rFonts w:cs="Tahoma" w:ascii="Tahoma" w:hAnsi="Tahoma"/>
          <w:color w:val="000000"/>
          <w:sz w:val="20"/>
          <w:szCs w:val="20"/>
        </w:rPr>
        <w:t xml:space="preserve">.- Los encargados de los puestos, alacenas, casetas, puestos fijos o semifijos, tendrán la obligación de conservar en perfecto estado el aseo de sus locales y los frentes de los m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2</w:t>
      </w:r>
      <w:r>
        <w:rPr>
          <w:rFonts w:cs="Tahoma" w:ascii="Tahoma" w:hAnsi="Tahoma"/>
          <w:color w:val="000000"/>
          <w:sz w:val="20"/>
          <w:szCs w:val="20"/>
        </w:rPr>
        <w:t xml:space="preserve">.- Los mercados eventuales que se instalen con motivo de alguna feria, festivales religiosos o cívicos se sujetarán a las disposiciones que expresamente acuerde la comisión del ramo, con la aprobación de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3</w:t>
      </w:r>
      <w:r>
        <w:rPr>
          <w:rFonts w:cs="Tahoma" w:ascii="Tahoma" w:hAnsi="Tahoma"/>
          <w:color w:val="000000"/>
          <w:sz w:val="20"/>
          <w:szCs w:val="20"/>
        </w:rPr>
        <w:t xml:space="preserve">.- Los inspectores de cobradores de los mercados y de piso de plaza tendrán las atribuciones y facultades que señale el ayuntamiento; en todo caso deberá tratar a los causantes con el comedimiento y la atención necesar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causantes y público en general tienen el derecho de hacer del conocimiento de la Presidencia Municipal las irregularidades que los empleados mencionados cometan en el desempeño de sus fu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4</w:t>
      </w:r>
      <w:r>
        <w:rPr>
          <w:rFonts w:cs="Tahoma" w:ascii="Tahoma" w:hAnsi="Tahoma"/>
          <w:color w:val="000000"/>
          <w:sz w:val="20"/>
          <w:szCs w:val="20"/>
        </w:rPr>
        <w:t xml:space="preserve">.- Los boletos y tarjetas para el cobro del piso de la plaza estarán debidamente sellados por la Tesorería Municipal e invariablemente se harán en ellos las perforaciones correspondientes par marcar la fecha en que se efectuó el cob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5</w:t>
      </w:r>
      <w:r>
        <w:rPr>
          <w:rFonts w:cs="Tahoma" w:ascii="Tahoma" w:hAnsi="Tahoma"/>
          <w:color w:val="000000"/>
          <w:sz w:val="20"/>
          <w:szCs w:val="20"/>
        </w:rPr>
        <w:t xml:space="preserve">.- Para que se puedan establecer dentro de los zaguanes, puestos fijos o semifijos y alacenas comerciales se hará necesaria la licencia que conceda la Presidenci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6</w:t>
      </w:r>
      <w:r>
        <w:rPr>
          <w:rFonts w:cs="Tahoma" w:ascii="Tahoma" w:hAnsi="Tahoma"/>
          <w:color w:val="000000"/>
          <w:sz w:val="20"/>
          <w:szCs w:val="20"/>
        </w:rPr>
        <w:t xml:space="preserve">.- En los días de tianguis y en otros de festividades eventuales la Presidencia Municipal tendrá facultades para dictar las disposiciones que estime más convenientes en el ramo de mercados.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ntra el Bienestar Colectivo</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247</w:t>
      </w:r>
      <w:r>
        <w:rPr>
          <w:rFonts w:cs="Tahoma" w:ascii="Tahoma" w:hAnsi="Tahoma"/>
          <w:color w:val="000000"/>
          <w:sz w:val="20"/>
          <w:szCs w:val="20"/>
        </w:rPr>
        <w:t xml:space="preserve">.- Serán faltas contra el bienestar colectiv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Ingerir bebidas alcohólicas en lugares de uso común, acceso público o libre tránsito y en aquellos que prohíba la Ley de Salud del Estad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Mandar o hacer uso o disfrute por sí o por interpósita persona de los lugares de uso común, acceso público o libre tránsito, sin autorización correspondi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Permitir a menores de edad el acceso a los lugares en los que la ley prohíba su ingres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No entregar a la presidencia o a quien corresponda los objetos olvidados por el públ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Tomar parte en excavaciones sin la autorización correspondiente en lugares públicos de uso comú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Hacer mal uso de los servicios públicos municipales e instalaciones destinadas a los mism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Negar sin causa justificada a colaborar en la realización de una obra de servicio social o de beneficio colectiv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I. Lavar sus bienes muebles o vehículos sobre la vía pública; </w:t>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X. Toda conducta que altere el orden público y la tranquilidad, o sea contraria a la moral o las buenas costumbr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 Ofrecer o proporcionar la venta de boletos de espectáculos públicos fuera de los lugares autorizados para tal efecto la reventa de los mism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XI. Toda acción u omisión que afecte negativamente el bienestar colectivo que no esté expresamente tipificada como deli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X</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ontra la Tranquilidad y Propiedad Particular</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248</w:t>
      </w:r>
      <w:r>
        <w:rPr>
          <w:rFonts w:cs="Tahoma" w:ascii="Tahoma" w:hAnsi="Tahoma"/>
          <w:b/>
          <w:bCs/>
          <w:i/>
          <w:iCs/>
          <w:color w:val="000000"/>
          <w:sz w:val="20"/>
          <w:szCs w:val="20"/>
        </w:rPr>
        <w:t xml:space="preserve">.- </w:t>
      </w:r>
      <w:r>
        <w:rPr>
          <w:rFonts w:cs="Tahoma" w:ascii="Tahoma" w:hAnsi="Tahoma"/>
          <w:color w:val="000000"/>
          <w:sz w:val="20"/>
          <w:szCs w:val="20"/>
        </w:rPr>
        <w:t xml:space="preserve">Serán faltas contra la tranquilidad y propiedad particular.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Arrojar contra una persona objetos líquidos o cualquier sustancia, que le mojen, ensucien o dañen en lo físic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Molestar a una persona atreves de cualquier medio de comunicación con palabras soeces, insinuaciones o proposiciones indecoros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III. Dañar un vehículo u otro bien de propiedad privada en forma que no constituya delito;</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Maltratar, ensuciar, pintar o causar deterioro en fachadas, paredes, puertas, ventanas, de construcciones privadas, salvo que se tenga los permisos correspondie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Efectuar bailes en domicilios particulares en forma reiterada y que cause, molestias a los vecin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Abstenerse, los dueños de lotes baldíos de bardar o cercar los mism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Toda acción u omisión que afecte negativamente la tranquilidad y propiedad particular, y que no esté expresamente tipificada como deli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Prim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Espectáculos Públic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i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Generalidade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249.- </w:t>
      </w:r>
      <w:r>
        <w:rPr>
          <w:rFonts w:cs="Tahoma" w:ascii="Tahoma" w:hAnsi="Tahoma"/>
          <w:color w:val="000000"/>
          <w:sz w:val="20"/>
          <w:szCs w:val="20"/>
        </w:rPr>
        <w:t xml:space="preserve">Las disposiciones del presente capítulo tienen por objeto regular el funcionamiento y la celebración de espectáculos públicos, en el municipio de Venustiano Carranza,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250.- </w:t>
      </w:r>
      <w:r>
        <w:rPr>
          <w:rFonts w:cs="Tahoma" w:ascii="Tahoma" w:hAnsi="Tahoma"/>
          <w:color w:val="000000"/>
          <w:sz w:val="20"/>
          <w:szCs w:val="20"/>
        </w:rPr>
        <w:t xml:space="preserve">Para losefectos de este capítulo se entenderá por: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 </w:t>
      </w:r>
      <w:r>
        <w:rPr>
          <w:rFonts w:cs="Tahoma" w:ascii="Tahoma" w:hAnsi="Tahoma"/>
          <w:b/>
          <w:bCs/>
          <w:color w:val="000000"/>
          <w:sz w:val="20"/>
          <w:szCs w:val="20"/>
        </w:rPr>
        <w:t xml:space="preserve">Espectáculo Público: </w:t>
      </w:r>
      <w:r>
        <w:rPr>
          <w:rFonts w:cs="Tahoma" w:ascii="Tahoma" w:hAnsi="Tahoma"/>
          <w:color w:val="000000"/>
          <w:sz w:val="20"/>
          <w:szCs w:val="20"/>
        </w:rPr>
        <w:t xml:space="preserve">Acto o evento que se celebra en un lugar determinado y al que se convoca al público fundamentalmente con fines de diversión o entretenimient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 </w:t>
      </w:r>
      <w:r>
        <w:rPr>
          <w:rFonts w:cs="Tahoma" w:ascii="Tahoma" w:hAnsi="Tahoma"/>
          <w:b/>
          <w:bCs/>
          <w:color w:val="000000"/>
          <w:sz w:val="20"/>
          <w:szCs w:val="20"/>
        </w:rPr>
        <w:t xml:space="preserve">Permiso: </w:t>
      </w:r>
      <w:r>
        <w:rPr>
          <w:rFonts w:cs="Tahoma" w:ascii="Tahoma" w:hAnsi="Tahoma"/>
          <w:color w:val="000000"/>
          <w:sz w:val="20"/>
          <w:szCs w:val="20"/>
        </w:rPr>
        <w:t xml:space="preserve">La autorización que cumplidos con los requisitos administrativos establecidos en este capítulo, emite el ayuntamiento municipal, para que una persona física o moral pueda realizar un espectáculo público o para operar en un evento determi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1.- </w:t>
      </w:r>
      <w:r>
        <w:rPr>
          <w:rFonts w:cs="Tahoma" w:ascii="Tahoma" w:hAnsi="Tahoma"/>
          <w:color w:val="000000"/>
          <w:sz w:val="20"/>
          <w:szCs w:val="20"/>
        </w:rPr>
        <w:t xml:space="preserve">En materia de espectáculos públicos, dentro del municipio de Venustiano Carranza, Chiapas, son atribuciones del ayuntamient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xpedir los permisos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signar a los inspectores responsables de vigilar el desarrollo de los espectácul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xpedir las disposiciones normativas complementari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s demás que señale el presente bando u otr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2.- </w:t>
      </w:r>
      <w:r>
        <w:rPr>
          <w:rFonts w:cs="Tahoma" w:ascii="Tahoma" w:hAnsi="Tahoma"/>
          <w:color w:val="000000"/>
          <w:sz w:val="20"/>
          <w:szCs w:val="20"/>
        </w:rPr>
        <w:t xml:space="preserve">Los espectáculos públicos que puedan deteriorar el medio ambiente o afecte el equilibrio ecológico de la zona, deberá de contar, previamente a la solicitud del permiso, con la evaluación al impacto ambiental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3.- </w:t>
      </w:r>
      <w:r>
        <w:rPr>
          <w:rFonts w:cs="Tahoma" w:ascii="Tahoma" w:hAnsi="Tahoma"/>
          <w:color w:val="000000"/>
          <w:sz w:val="20"/>
          <w:szCs w:val="20"/>
        </w:rPr>
        <w:t xml:space="preserve">En los espectáculos públicos queda prohibida toda conducta que tienda a la mendicidad y a la prostit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54.- </w:t>
      </w:r>
      <w:r>
        <w:rPr>
          <w:rFonts w:cs="Tahoma" w:ascii="Tahoma" w:hAnsi="Tahoma"/>
          <w:color w:val="000000"/>
          <w:sz w:val="20"/>
          <w:szCs w:val="20"/>
        </w:rPr>
        <w:t xml:space="preserve">En los locales en donde se desarrollen espectáculos públicos, se debe impedi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entrada a personas armadas, exceptuando, a los miembros de las corporaciones que se presenten en comisiones de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5.- </w:t>
      </w:r>
      <w:r>
        <w:rPr>
          <w:rFonts w:cs="Tahoma" w:ascii="Tahoma" w:hAnsi="Tahoma"/>
          <w:color w:val="000000"/>
          <w:sz w:val="20"/>
          <w:szCs w:val="20"/>
        </w:rPr>
        <w:t xml:space="preserve">En la realización de espectáculos públicos se deberá respetar el horario y local autorizados para tales ac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6.- </w:t>
      </w:r>
      <w:r>
        <w:rPr>
          <w:rFonts w:cs="Tahoma" w:ascii="Tahoma" w:hAnsi="Tahoma"/>
          <w:color w:val="000000"/>
          <w:sz w:val="20"/>
          <w:szCs w:val="20"/>
        </w:rPr>
        <w:t xml:space="preserve">Se deben colocar en lugares visibles del local, letreros al público y/o leyendas que indiquen zonas restringidas o de peligro y salidas de emergenci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Actividad de los Particular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Permisos, Licencias y Autorizacion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7</w:t>
      </w:r>
      <w:r>
        <w:rPr>
          <w:rFonts w:cs="Tahoma" w:ascii="Tahoma" w:hAnsi="Tahoma"/>
          <w:color w:val="000000"/>
          <w:sz w:val="20"/>
          <w:szCs w:val="20"/>
        </w:rPr>
        <w:t xml:space="preserve">.- Para el ejercicio de cualquier actividad comercial, industrial o de servicios por parte de los particulares se requiere de permiso, licencia o autorización, según sea el ca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8</w:t>
      </w:r>
      <w:r>
        <w:rPr>
          <w:rFonts w:cs="Tahoma" w:ascii="Tahoma" w:hAnsi="Tahoma"/>
          <w:color w:val="000000"/>
          <w:sz w:val="20"/>
          <w:szCs w:val="20"/>
        </w:rPr>
        <w:t xml:space="preserve">.- El permiso, licencia o autorización que otorgue el municipio, da únicamente derecho al particular de ejercer la actividad que se especifique en el documentos respectivo y será valido durante el año calendario en que se expida; debiéndose renovar dichos documentos en los periodos que determine la ley respectiv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expedición de dichos documentos es facultad del Presidente Municipal, a través de las dependencias o unidades administrativas que integran la Administración Pública Municipal, observándose en todo caso, los requisitos y prohibiciones que establezca en el Reglamento resp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9</w:t>
      </w:r>
      <w:r>
        <w:rPr>
          <w:rFonts w:cs="Tahoma" w:ascii="Tahoma" w:hAnsi="Tahoma"/>
          <w:color w:val="000000"/>
          <w:sz w:val="20"/>
          <w:szCs w:val="20"/>
        </w:rPr>
        <w:t xml:space="preserve">.- Se requiere de permiso, licencia o autorización del ayuntamiento para la realización de las siguientes actividad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ejercicio de cualquier actividad comercial, industrial, de servicio o prestación de servicios profesionales, para el funcionamiento de instalaciones abiertas al público o destinadas a la presentación de espectáculos y diversiones públic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strucciones y usoespecífico de suelo; alineamientos y número oficial; conexiones de agua potable y drenaje; demoliciones y excavaciones; y par la ocupación temporal de la vía pública con motivo de la realización de alguna obra pública o particul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 realización de espectáculos y event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 colocación de anuncios en la vía públic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as demás que determine el presente bando, reglamento y acuerdo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0</w:t>
      </w:r>
      <w:r>
        <w:rPr>
          <w:rFonts w:cs="Tahoma" w:ascii="Tahoma" w:hAnsi="Tahoma"/>
          <w:color w:val="000000"/>
          <w:sz w:val="20"/>
          <w:szCs w:val="20"/>
        </w:rPr>
        <w:t xml:space="preserve">.- Es obligación del titular del permiso, licencia o autorización, tener dicha documentación a la vista del público, así como mostrar a la autoridad municipal aquella que le sea requerida en relación con la expedición del document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1</w:t>
      </w:r>
      <w:r>
        <w:rPr>
          <w:rFonts w:cs="Tahoma" w:ascii="Tahoma" w:hAnsi="Tahoma"/>
          <w:color w:val="000000"/>
          <w:sz w:val="20"/>
          <w:szCs w:val="20"/>
        </w:rPr>
        <w:t xml:space="preserve">.- El ayuntamiento está facultado para realizar en todo tiempo, a través del personal autorizado, la supervisión para que los establecimientos abiertos al público reúnan las condiciones necesarias de seguridad contra incendios y siniest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2</w:t>
      </w:r>
      <w:r>
        <w:rPr>
          <w:rFonts w:cs="Tahoma" w:ascii="Tahoma" w:hAnsi="Tahoma"/>
          <w:color w:val="000000"/>
          <w:sz w:val="20"/>
          <w:szCs w:val="20"/>
        </w:rPr>
        <w:t xml:space="preserve">.- El ayuntamiento a través del personal autorizado, vigilara, controlará, inspeccionará y fiscalizará actividades comerciales de los particu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3</w:t>
      </w:r>
      <w:r>
        <w:rPr>
          <w:rFonts w:cs="Tahoma" w:ascii="Tahoma" w:hAnsi="Tahoma"/>
          <w:color w:val="000000"/>
          <w:sz w:val="20"/>
          <w:szCs w:val="20"/>
        </w:rPr>
        <w:t xml:space="preserve">.- El otorgamiento de licencias, permisos y autorizaciones independientemente de lo que disponga el presente bando, deberán dar cumplimiento a lo establecido en los ordenamientos vig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4</w:t>
      </w:r>
      <w:r>
        <w:rPr>
          <w:rFonts w:cs="Tahoma" w:ascii="Tahoma" w:hAnsi="Tahoma"/>
          <w:color w:val="000000"/>
          <w:sz w:val="20"/>
          <w:szCs w:val="20"/>
        </w:rPr>
        <w:t xml:space="preserve">.- Para la renovación de permisos, licencias de funcionamientos o autorizaciones, se observará lo que al respecto dispongan los reglamentos vigent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Giros Negro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5</w:t>
      </w:r>
      <w:r>
        <w:rPr>
          <w:rFonts w:cs="Tahoma" w:ascii="Tahoma" w:hAnsi="Tahoma"/>
          <w:color w:val="000000"/>
          <w:sz w:val="20"/>
          <w:szCs w:val="20"/>
        </w:rPr>
        <w:t xml:space="preserve">.- La autoridad municipal no concederá autorizaciones para establecimientos nuevos de bares, cantinas, discotecas, cabarets, centros nocturnos, centros cerveceros, centros botaneros o pulquerías, que se encuentren a menos de 300 metros de las escuelas, hospitales, centros deportivos, fábricas, templos religiosos, y carezcan de los requisitos legales de sanidad de acuerdo con los ordenamientos legale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igual forma no se autorizará el cambio de domicilio de estos giros de la comunidades rurales a la ciudad y viceversa; y procederá cancelar la licencia para la venta de bebidas alcohólicas, de todos aquellos que carezcan de los requisito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6</w:t>
      </w:r>
      <w:r>
        <w:rPr>
          <w:rFonts w:cs="Tahoma" w:ascii="Tahoma" w:hAnsi="Tahoma"/>
          <w:color w:val="000000"/>
          <w:sz w:val="20"/>
          <w:szCs w:val="20"/>
        </w:rPr>
        <w:t xml:space="preserve">.- La autoridad competente podrá negar el otorgamiento de los permisos correspondiente cuando exista causa justificada o así lo soliciten los vecinos ofreciendo para ello las pruebas suficientes que funden su pretensión.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Visitas de Inspec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7.- </w:t>
      </w:r>
      <w:r>
        <w:rPr>
          <w:rFonts w:cs="Tahoma" w:ascii="Tahoma" w:hAnsi="Tahoma"/>
          <w:color w:val="000000"/>
          <w:sz w:val="20"/>
          <w:szCs w:val="20"/>
        </w:rPr>
        <w:t xml:space="preserve">La autoridad municipal ejercerá las funciones de vigilancia inspección que correspondan para verificar el cumplimiento de lo dispuesto en el presente reglamento y las disposiciones administrativas municipales y aplicarán las sanciones que se establecen, sin perjuicio de las facultades que confieren a otras dependencias, los ordenamientos federales y estatal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8.- </w:t>
      </w:r>
      <w:r>
        <w:rPr>
          <w:rFonts w:cs="Tahoma" w:ascii="Tahoma" w:hAnsi="Tahoma"/>
          <w:color w:val="000000"/>
          <w:sz w:val="20"/>
          <w:szCs w:val="20"/>
        </w:rPr>
        <w:t xml:space="preserve">Las inspecciones se sujetarán, dentro de lo dispuesto por el Artículo 16 de la Constitución Política de los Estados Unidos Mexicanos, a las siguientes bas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inspector municipal deberá contar con mandamiento escrito en papel oficial, emitido por la autoridad competente, que contendrá la fecha en que se instruye realizar la inspección, la ubicación del local o establecimiento por inspeccionar; objeto y aspectos de la visita, el fundamento legal y la motivación de la misma, el nombre, la firma y el sello de la autoridad que expida la orden y el nombre del inspector encargado de ejecutar dicha ord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inspector deberá identificarse ante el propietario, poseedor o responsable del lugar por inspeccionar, con credencial con fotografía vigente, que para tal efecto expida la autoridad municipal y entregarle copia legible de la orden de inspe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inspector practicará la visita el día señalado en la orden de inspección o dentro de las 24 (veinticuatro) horas siguientes en horario hábil, excepción hecha de aquellos establecimientos que expendan bebidas con contenido alcohólico, para los que queda habilitado cualquier día del año y a cualquier hor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el propietario encargado del establecimiento o lugar a inspeccionar se rehusé a permitir el acceso a la autoridad ejecutora esta levantará acta circunstanciada de tales hechos y ocurrirá ante el Juez Calificador y/o Ministerio Público para que, tomando en consideración el grado de oposición presentado, autorice el uso de la fuerza pública, y en su caso, el rompimiento de cerraduras para realizar la inspe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l inicio de la visita de inspección, el inspector deberá requerir al visitado, para que designe dos personas que funja como testigo en el desarrollo de la diligencia, advirtiéndole que en caso de no hacerlo, los mismos serán propuestos y nombrados por el propio inspector.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toda visita se levantará acta circunstanciada por triplicado, en formas oficiales foliadas, en las que se expresara: lugar, fecha de la visita de inspección, nombre de la persona con quien se entienda la diligencia, así como las incidencias y el resultado de la mis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cta deberá ser firmada por el inspector, por la persona con quien se entendió la diligencia y por el o los testigos de asistencia propuesto por el visitado o nombrado por el inspector.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alguna persona se niega a firmar, el inspector lo hará constar en el acta, sin que esta circunstancia altere el valor del docu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9.- </w:t>
      </w:r>
      <w:r>
        <w:rPr>
          <w:rFonts w:cs="Tahoma" w:ascii="Tahoma" w:hAnsi="Tahoma"/>
          <w:color w:val="000000"/>
          <w:sz w:val="20"/>
          <w:szCs w:val="20"/>
        </w:rPr>
        <w:t xml:space="preserve">Llevada a cabo la inspección, la autoridad municipal calificará los hechos consignados en el acta correspondiente, dentro de un término de 5 (cinco) días hábi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alificación consistirá en determinar si los hechos consignados en el acta de inspección constituyen una infracción o falta administrativa que compete a la autoridad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erseguir, la gravedad de la infracción; si existe reincidencia, las circunstancias que hubieran ocurrido, las pruebas aportadas y los alegatos formulados por el presunto infractor, las circunstancias personales del infractor, así como la sanción que correspond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uego se dictará, debidamente fundada y motivada, la resolución que proceda, notificándose al infractor.</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Notificacion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0.- </w:t>
      </w:r>
      <w:r>
        <w:rPr>
          <w:rFonts w:cs="Tahoma" w:ascii="Tahoma" w:hAnsi="Tahoma"/>
          <w:color w:val="000000"/>
          <w:sz w:val="20"/>
          <w:szCs w:val="20"/>
        </w:rPr>
        <w:t xml:space="preserve">La notificación de las resoluciones administrativas emitidas por la autoridad municipal en término del presente reglamento, será de carácter personal, excepto cuando se desconozca el domicilio de la persona a quien deba notificarse, será mediante edicto publicado conforme al Código Procedimientos Civiles del Estado de Chiapas, deberán hacerse dentro de los 3 (tres) días posteriores a la fecha en que se dicta resolución administrativa que se notif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1.- </w:t>
      </w:r>
      <w:r>
        <w:rPr>
          <w:rFonts w:cs="Tahoma" w:ascii="Tahoma" w:hAnsi="Tahoma"/>
          <w:color w:val="000000"/>
          <w:sz w:val="20"/>
          <w:szCs w:val="20"/>
        </w:rPr>
        <w:t xml:space="preserve">Cuando la persona a quien deba hacerse la notificación no se encontrare en su domicilio, se le dejará citatorio para que esté presente a una hora determinada del día hábil siguiente, apercibiéndola que de no encontrarse, se entenderá la diligencia con quien se encuentre pres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2.- </w:t>
      </w:r>
      <w:r>
        <w:rPr>
          <w:rFonts w:cs="Tahoma" w:ascii="Tahoma" w:hAnsi="Tahoma"/>
          <w:color w:val="000000"/>
          <w:sz w:val="20"/>
          <w:szCs w:val="20"/>
        </w:rPr>
        <w:t xml:space="preserve">Si habiendo dejado citatorio el interesado no se encuentra presente en la fecha y hora indicadas, se entenderá la diligencia con quien se halle en el domicil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no se encontrare persona alguna que reciba la notificación, esta se dejará con un vecino pudiéndose fijar en un lugar visible del acceso a su domicilio, el notificador está obligado a levantar acta circunstanciada que de fe de los hech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3.- </w:t>
      </w:r>
      <w:r>
        <w:rPr>
          <w:rFonts w:cs="Tahoma" w:ascii="Tahoma" w:hAnsi="Tahoma"/>
          <w:color w:val="000000"/>
          <w:sz w:val="20"/>
          <w:szCs w:val="20"/>
        </w:rPr>
        <w:t xml:space="preserve">Las notificaciones se harán en días y horas hábiles. Las notificaciones personales surtirán efecto a partir del día hábil al de aquel en que se hayan efectuado y las que se hagan por edicto tendrán efectos a partir del octavo día posterior al de su publ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4.- </w:t>
      </w:r>
      <w:r>
        <w:rPr>
          <w:rFonts w:cs="Tahoma" w:ascii="Tahoma" w:hAnsi="Tahoma"/>
          <w:color w:val="000000"/>
          <w:sz w:val="20"/>
          <w:szCs w:val="20"/>
        </w:rPr>
        <w:t xml:space="preserve">Son días hábiles para ejecutar notificaciones y cualquier otra diligencia administrativa, todos los días del año, con excepción de los días sábado, domingo y los señalados como de descanso obligatorio por la Ley Federal del Trabajo. Son horas hábiles para este mismo propósito, el aspecto de tiempo comprendido entre las 8:00 (ocho) y las 19:00 (diecinueve) horas del dí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ocedimiento para la Cancelación de las Licencia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5.- </w:t>
      </w:r>
      <w:r>
        <w:rPr>
          <w:rFonts w:cs="Tahoma" w:ascii="Tahoma" w:hAnsi="Tahoma"/>
          <w:color w:val="000000"/>
          <w:sz w:val="20"/>
          <w:szCs w:val="20"/>
        </w:rPr>
        <w:t xml:space="preserve">Son causas de cancelación de licencias, la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No iniciar sin causa justificada operaciones durante un plazo de 90 (noventa) días naturales, a partir de la fecha de expedición de la lic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fectuar, permitir o propiciar conductas que entiendan a la prostitución dentro del establecimiento donde se opera la licenci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Violentar de manera reiterada o grave las disposiciones administrativ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6.- </w:t>
      </w:r>
      <w:r>
        <w:rPr>
          <w:rFonts w:cs="Tahoma" w:ascii="Tahoma" w:hAnsi="Tahoma"/>
          <w:color w:val="000000"/>
          <w:sz w:val="20"/>
          <w:szCs w:val="20"/>
        </w:rPr>
        <w:t xml:space="preserve">El procedimiento de cancelación de licencias se iniciará ante la área administrativa municipal correspondiente, por las causas que se establecen en el presente bando y los reglamentos respectivos, citando al titular de los derechos que otorga la licencia mediante notificación correspondiente, en el que se le hagan saber las causas que han originado la instauración del procedimiento, requiriéndolo para que comparezca a hacer valer lo que a su derecho convenga y ofrezca las pruebas que considere convenientes, dentro de los 10 (diez) días hábiles siguientes a la notificación. En la cedula de notificación se expresara el lugar, día y hora en que se verificara la audiencia de pruebas y alega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7.- </w:t>
      </w:r>
      <w:r>
        <w:rPr>
          <w:rFonts w:cs="Tahoma" w:ascii="Tahoma" w:hAnsi="Tahoma"/>
          <w:color w:val="000000"/>
          <w:sz w:val="20"/>
          <w:szCs w:val="20"/>
        </w:rPr>
        <w:t xml:space="preserve">Son admisibles todas las pruebas a excepción de la confesional de la autoridad, las cuales deberán relacionarse directamente con las causas que originan el procedi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l caso de la prueba testimonial, el oferente está obligado a presentar a los testigos que proponga los que no excederán de tres en caso de no hacerlo, se tendrá por no interpuesta dicha prueb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8.- </w:t>
      </w:r>
      <w:r>
        <w:rPr>
          <w:rFonts w:cs="Tahoma" w:ascii="Tahoma" w:hAnsi="Tahoma"/>
          <w:color w:val="000000"/>
          <w:sz w:val="20"/>
          <w:szCs w:val="20"/>
        </w:rPr>
        <w:t xml:space="preserve">En la audiencia a que se refiere el artículo 170 se desahogarán las pruebas ofrecidas y una vez concluida la recepción de las mismas, se dará la oportunidad para que el interesado exprese lo que a su derecho conveng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que el titular de los derechos no comparezca sin causa no justificada, se tendrán por ciertas las imputaciones que se hag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9.- </w:t>
      </w:r>
      <w:r>
        <w:rPr>
          <w:rFonts w:cs="Tahoma" w:ascii="Tahoma" w:hAnsi="Tahoma"/>
          <w:color w:val="000000"/>
          <w:sz w:val="20"/>
          <w:szCs w:val="20"/>
        </w:rPr>
        <w:t xml:space="preserve">Concluido el desahogo de las pruebas, formulados los alegatos, en su caso, la autoridad dentro de los cinco días hábiles siguientes, dictara resolución debidamente fundada y motivada, misma que se notificará al interes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0.- </w:t>
      </w:r>
      <w:r>
        <w:rPr>
          <w:rFonts w:cs="Tahoma" w:ascii="Tahoma" w:hAnsi="Tahoma"/>
          <w:color w:val="000000"/>
          <w:sz w:val="20"/>
          <w:szCs w:val="20"/>
        </w:rPr>
        <w:t xml:space="preserve">Las resoluciones no impugnadas en término legal, causan estado por Ministerio de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1.- </w:t>
      </w:r>
      <w:r>
        <w:rPr>
          <w:rFonts w:cs="Tahoma" w:ascii="Tahoma" w:hAnsi="Tahoma"/>
          <w:color w:val="000000"/>
          <w:sz w:val="20"/>
          <w:szCs w:val="20"/>
        </w:rPr>
        <w:t xml:space="preserve">Procede la suspensión de la ejecución de la resolución impugnada, siempre que el interesado otorgue precisamente garantía suficiente ante la oficina recaudadora, si el acto es de carácter económico y concurren los siguientes requisi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Que la solicite el interes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Que no se siga perjuicio al interés social ni se contravengan disposiciones de orden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De causarse daños o perjuicios a terceros, deberán garantizarse por el monto que discrecionalmente fije la autoridad administrativ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Que la ejecución de la resolución cause daños y perjuicios de imposible o difícil reparación al recurr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2.- </w:t>
      </w:r>
      <w:r>
        <w:rPr>
          <w:rFonts w:cs="Tahoma" w:ascii="Tahoma" w:hAnsi="Tahoma"/>
          <w:color w:val="000000"/>
          <w:sz w:val="20"/>
          <w:szCs w:val="20"/>
        </w:rPr>
        <w:t xml:space="preserve">Las resoluciones que pongan fin al recurso administrativo admiten revisión en términos de la Ley de Justicia Administrativa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3.- </w:t>
      </w:r>
      <w:r>
        <w:rPr>
          <w:rFonts w:cs="Tahoma" w:ascii="Tahoma" w:hAnsi="Tahoma"/>
          <w:color w:val="000000"/>
          <w:sz w:val="20"/>
          <w:szCs w:val="20"/>
        </w:rPr>
        <w:t xml:space="preserve">Se tendrá por no interpuesto el mismo, por no acreditar su personalidad, quien lo suscriba y por falta de firma, a menos que subsane dentro del término para interponerl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s Clausur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84.- </w:t>
      </w:r>
      <w:r>
        <w:rPr>
          <w:rFonts w:cs="Tahoma" w:ascii="Tahoma" w:hAnsi="Tahoma"/>
          <w:color w:val="000000"/>
          <w:sz w:val="20"/>
          <w:szCs w:val="20"/>
        </w:rPr>
        <w:t xml:space="preserve">Procederá la clausura temporal o definitiva, parcial o total, según la gravedad de la infracción en los siguientes cas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ando el establecimiento carezca de la licencia correspondiente, se procederá a la clausura inmediata y definitiva, imponiéndose los sellos de clausura en el momento mismo de la dilig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exista concentración de establecimiento regulados por este regla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ndo se genere cualquier acto que se cause daños al interés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uando se generen constantes desordenes entre los consumidores o personas que concurran a estos establecimientos, de tal manera que se afecte la seguridad, la tranquilidad y paz social de los veci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uando por la reiterada violación a las disposiciones, este reglamento, la Ley Estatal de Salud y demás disposiciones aplicables, se ponga en peligro la salud de las personas. </w:t>
      </w:r>
    </w:p>
    <w:p>
      <w:pPr>
        <w:pStyle w:val="Pa6"/>
        <w:spacing w:lineRule="auto" w:line="240"/>
        <w:jc w:val="both"/>
        <w:rPr/>
      </w:pPr>
      <w:r>
        <w:rPr>
          <w:rFonts w:cs="Tahoma" w:ascii="Tahoma" w:hAnsi="Tahoma"/>
          <w:b/>
          <w:bCs/>
          <w:color w:val="000000"/>
          <w:sz w:val="20"/>
          <w:szCs w:val="20"/>
        </w:rPr>
        <w:t xml:space="preserve">Artículo 285.- </w:t>
      </w:r>
      <w:r>
        <w:rPr>
          <w:rFonts w:cs="Tahoma" w:ascii="Tahoma" w:hAnsi="Tahoma"/>
          <w:color w:val="000000"/>
          <w:sz w:val="20"/>
          <w:szCs w:val="20"/>
        </w:rPr>
        <w:t xml:space="preserve">La dirección, conforme a los resultados de la visita de inspección y en atención a lo previsto en el artículo anterior, podrá llevar a cabo la clausura del establecimiento mercantil para lo cual se sujetara lo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olamente podrá realizarse mediante orden por escrito de la dirección, fundado y motivando los actos que a su consideración ameriten clausur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personal de la dirección que practique la clausura al establecimiento mercantil, levantará acta circunstanciada para consignar el hecho y proceder a decomisar las bebidas alcohólicas que se encuentren en establecimiento, así como la clausura del mismo, pudiendo proceder al rompimiento de chapas y cerraduras, solicitando el auxilio de la fuerza pública municipal en caso desneces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bebidas alcohólicas que sean decomisadas en los términos del presente reglamento, se harán del conocimiento a la contraloría interna municipal, para que conjuntamente con la comisión de salud de regidores, se determine el destino de los produc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Si la clausura afecta a un local que además de fines mercantiles constituya el único acceso a la casa habitación conformando el domicilio de una o más personas físicas, se ejecutara en tal forma que se suspenda el funcionamiento del establecimiento, sin que se impida la entrada o salida de la habitación, en el entendido de que dicha actividad no podrá desarrollarla por encontrarse prohib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El personal autorizado por la dirección que descubra un establecimiento clandestino, levantará acta para consignar el hecho ante la administración local jurídica interna, dependiente de l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Secretaría de Hacienda y Crédito Público, para que se persiga por el delito de evasión fiscal. Así mismo, procederá a decomisar temporalmente las bebidas alcohólicas que se encuentren en ese establecimiento, la clausura solo se levantará cuando se hubiere otorgado la licencia o permiso municipal respectivos, si procediera, así como cuando hayan pagado las sanciones que se hubieren impuestos y demás créditos fiscales en su cas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as bebidas alcohólicas que sean decomisadas en los términos del presente reglamento, quedarán bajo resguardo en el almacén que para tal efecto señale la Contraloría Interna Municipal, y la Comisión de Salud del Cuerpo Edilicio, debiendo ser recuperadas por su propietario en un término de quince días contados a partir del día siguiente que se haya verificado la infracción. Debiendo previamente cubrir la sanción que corresponda por la infracción cometida a este Reglamento, además de la cuota por la guarda y almacenaje, se devolverá el producto decomis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Cumplido el plazo que señala el párrafo anterior, sin que hubieren sido recuperadas las mercancías decomisadas, la dirección procederá a levantar acta con la asistencia de la contraloría interna municipal, para destruir los envases abiertos y los cerrados que contengan bebidas alcohólicas debidamente registradas, serán cotizados a precio de mercado y puestos a rema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6.- </w:t>
      </w:r>
      <w:r>
        <w:rPr>
          <w:rFonts w:cs="Tahoma" w:ascii="Tahoma" w:hAnsi="Tahoma"/>
          <w:color w:val="000000"/>
          <w:sz w:val="20"/>
          <w:szCs w:val="20"/>
        </w:rPr>
        <w:t xml:space="preserve">El quebrantamiento de sellos de clausura por el infractor o terceros, será sancionado conforme a las leyes penales, por la autoridad competente. En tal caso se dará parte al Ministeri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7.- </w:t>
      </w:r>
      <w:r>
        <w:rPr>
          <w:rFonts w:cs="Tahoma" w:ascii="Tahoma" w:hAnsi="Tahoma"/>
          <w:color w:val="000000"/>
          <w:sz w:val="20"/>
          <w:szCs w:val="20"/>
        </w:rPr>
        <w:t xml:space="preserve">Se sancionará con arresto hasta por 36 hor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 la persona que en rebeldía se niegue a cumplir las disposiciones de este reglamento y la Ley Estatal de Salud provocando con ello un peligro para la salud de las personas; </w:t>
      </w:r>
    </w:p>
    <w:p>
      <w:pPr>
        <w:pStyle w:val="Default"/>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 quienes con motivo del funcionamiento de giros mercantiles de espectáculos públicos en donde se realice la venta y/o consumo de bebidas alcohólicas alteren el orden público, calificado la sanción de arresto, se comunicará la resolución a la autoridad correspondiente para que ejecu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8.- </w:t>
      </w:r>
      <w:r>
        <w:rPr>
          <w:rFonts w:cs="Tahoma" w:ascii="Tahoma" w:hAnsi="Tahoma"/>
          <w:color w:val="000000"/>
          <w:sz w:val="20"/>
          <w:szCs w:val="20"/>
        </w:rPr>
        <w:t xml:space="preserve">El Presidente Municipal aplicará las sanciones administrativas que correspondan y en su caso podrá contar con el auxilio de la fuerza pública para lograr la ejercitación de dichas accion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Infracciones y Sanciones, las Autoridades Competente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los Procedimientos para Aplicarl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89</w:t>
      </w:r>
      <w:r>
        <w:rPr>
          <w:rFonts w:cs="Tahoma" w:ascii="Tahoma" w:hAnsi="Tahoma"/>
          <w:color w:val="000000"/>
          <w:sz w:val="20"/>
          <w:szCs w:val="20"/>
        </w:rPr>
        <w:t xml:space="preserve">.- 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rtículo 290</w:t>
      </w:r>
      <w:r>
        <w:rPr>
          <w:rFonts w:cs="Tahoma" w:ascii="Tahoma" w:hAnsi="Tahoma"/>
          <w:color w:val="000000"/>
          <w:sz w:val="20"/>
          <w:szCs w:val="20"/>
        </w:rPr>
        <w:t>.- Es competencia del Juez Calificador, conocer de las faltas o infracciones al presente bando de policía y otras disposiciones legales cuya aplicación sea competencia de la autoridad municipal con el objeto de que previo desahogo de los procedimientos, respectivos, impongan a los infractores las sanciones a que haya lugar.</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rtículo 291</w:t>
      </w:r>
      <w:r>
        <w:rPr>
          <w:rFonts w:cs="Tahoma" w:ascii="Tahoma" w:hAnsi="Tahoma"/>
          <w:color w:val="000000"/>
          <w:sz w:val="20"/>
          <w:szCs w:val="20"/>
        </w:rPr>
        <w:t xml:space="preserve">.- Las infracciones o faltas a las disposiciones contenidas en el presente bando, reglamentos, circulares y disposiciones administrativas en general; serán sancionados co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percib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Multa 1 a 200 días de salario mínimo vigente en 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rresto administrativo hasta por 36 hor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Revocación de declaración de caducidad de permisos, licencias, concesiones o cualquier otra función que requiera de la autorización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lausura temporal o definitiva; que se impondrá, cuando el infractor, no pague la multa que se le haya impuesto como sanción, o exista rebeldía de su parte para cumplir con las disposiciones del presente bando, reglamentos, circulares o disposiciones administrativas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2</w:t>
      </w:r>
      <w:r>
        <w:rPr>
          <w:rFonts w:cs="Tahoma" w:ascii="Tahoma" w:hAnsi="Tahoma"/>
          <w:color w:val="000000"/>
          <w:sz w:val="20"/>
          <w:szCs w:val="20"/>
        </w:rPr>
        <w:t xml:space="preserve">.- Para los efectos del presente bando de la policía, se entiende p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Apercibimiento: </w:t>
      </w:r>
      <w:r>
        <w:rPr>
          <w:rFonts w:cs="Tahoma" w:ascii="Tahoma" w:hAnsi="Tahoma"/>
          <w:color w:val="000000"/>
          <w:sz w:val="20"/>
          <w:szCs w:val="20"/>
        </w:rPr>
        <w:t xml:space="preserve">El requerimiento realizado por el Juez Calificador al infractor, con el objeto de que este mismo, ejecute lo que manda o tiene mandado por disposición de la ley, apercibiéndole de multa o castigo si no lo hicier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Multa: </w:t>
      </w:r>
      <w:r>
        <w:rPr>
          <w:rFonts w:cs="Tahoma" w:ascii="Tahoma" w:hAnsi="Tahoma"/>
          <w:color w:val="000000"/>
          <w:sz w:val="20"/>
          <w:szCs w:val="20"/>
        </w:rPr>
        <w:t xml:space="preserve">Es el pago de una cantidad de dinero, a titulo de sanción por la infracción de una disposición normativa que se pagará en la Tesorería Municipal. Con la salvedad, de que si el infractor fuese jornalero, obrero o trabajador en cuyo caso, no podrá imponerse multa que implique cantidad mayor del importe de su jornal o salario de un dí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Arresto: </w:t>
      </w:r>
      <w:r>
        <w:rPr>
          <w:rFonts w:cs="Tahoma" w:ascii="Tahoma" w:hAnsi="Tahoma"/>
          <w:color w:val="000000"/>
          <w:sz w:val="20"/>
          <w:szCs w:val="20"/>
        </w:rPr>
        <w:t xml:space="preserve">Es la privación de la libertad, por un período hasta de 36 horas, a título de sanción derivada de la infracción a una disposición normativa que deberá cumplirse en la cárcel preventiva municipal, debiendo encontrarse separados los lugares destinados para los barones y para las mujeres. Tratándose de personas mayores de 60 sesenta años, de discapacitados, dementes y mujeres en notorio estado de embarazo no procederá la privación de la libert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l presente bando de la policía el tiempo señalado como máximo para el arresto de una persona, se computará desde el momento de la detención, hasta que se cumpla el plazo máximo fijado por el presente ordenami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Juzgado Calificador</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iculo 293</w:t>
      </w:r>
      <w:r>
        <w:rPr>
          <w:rFonts w:cs="Tahoma" w:ascii="Tahoma" w:hAnsi="Tahoma"/>
          <w:color w:val="000000"/>
          <w:sz w:val="20"/>
          <w:szCs w:val="20"/>
        </w:rPr>
        <w:t xml:space="preserve">.- En el municipio se instalara el Juzgado Calificador; tendrá como función el conocer las conductas que presuntamente constituyan faltas o infracciones a las disposiciones normativas municipales, así como imponer las sanciones correspondientes mediante un procedimiento breve y simple para calificar la infra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4</w:t>
      </w:r>
      <w:r>
        <w:rPr>
          <w:rFonts w:cs="Tahoma" w:ascii="Tahoma" w:hAnsi="Tahoma"/>
          <w:color w:val="000000"/>
          <w:sz w:val="20"/>
          <w:szCs w:val="20"/>
        </w:rPr>
        <w:t xml:space="preserve">.- El Juez Calificador contará con un Secretario y con el personal administrativo necesario para el desempeño de sus funciones. En su ausencia el Secretario ejercerá las atribuciones asignadas legalmente al Juez Calificad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rticulo 295</w:t>
      </w:r>
      <w:r>
        <w:rPr>
          <w:rFonts w:cs="Tahoma" w:ascii="Tahoma" w:hAnsi="Tahoma"/>
          <w:color w:val="000000"/>
          <w:sz w:val="20"/>
          <w:szCs w:val="20"/>
        </w:rPr>
        <w:t xml:space="preserve">.- Para ser Juez Calificador o Secretario se requie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iudadano chiapaneco por nacimiento y tener cuando menos veinticinco años de edad, al día de su design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tar con una residencia mínima de un año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oseer Título en Derecho debidamente registrado o ser Pasante en la Licenciatura en Derech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Observar buena conducta y ser de reconocida honorabi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No haber sido condenado por delito dolo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No pertenecer al estado eclesiástico o ser ministro de algún cul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6</w:t>
      </w:r>
      <w:r>
        <w:rPr>
          <w:rFonts w:cs="Tahoma" w:ascii="Tahoma" w:hAnsi="Tahoma"/>
          <w:color w:val="000000"/>
          <w:sz w:val="20"/>
          <w:szCs w:val="20"/>
        </w:rPr>
        <w:t xml:space="preserve">.- Al Juez Calificador le corresponde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nocer de las faltas o infracciones establecidas en el presente bando y demás ordenamientos legales aplicables de la mate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Resolver sobre la responsabilidad o la no responsabilidad de los presuntos infract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plicar las sanciones establecidas en el presente bando y los reglamentos municipales y otros de carácter gubernativo, cuya aplicación no corresponda a otra autoridad administrativ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jercer de oficio las funciones conciliadoras cuando de la infracción cometida se deriven daños y perjuicios que deban reclamarse por vía civil y en su caso, obtener la reparación del daño o dejar a salvo los derechos del ofendi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tervenir en materia del presente bando en conflictos vecinales o familiares con el único fin de avenir a las par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Expedir constancias únicamente sobre hechos asentados en los libros del registro del juzgado, cuando lo solicite el denunciante, el presunto infractor, el infractor o quien tenga interés legítim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Dirigir administrativamente las labores del juzgado, para lo cual el personal del mismo estará bajo su man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Aprobar los procesos de certificación y evaluación que aplique el centro estatal de control de confianza certific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resentar su declaración patrimonial ante el centro estatal de control de confianza certific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Asistir a las reuniones del Consejo de Seguridad, con voz pero sin vot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as demás atribuciones que le confiere la Legislación Municipal, Estatal y Fed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7</w:t>
      </w:r>
      <w:r>
        <w:rPr>
          <w:rFonts w:cs="Tahoma" w:ascii="Tahoma" w:hAnsi="Tahoma"/>
          <w:color w:val="000000"/>
          <w:sz w:val="20"/>
          <w:szCs w:val="20"/>
        </w:rPr>
        <w:t xml:space="preserve">.- El Juez Calificador rendirá al Presidente Municipal por mediación del responsable o jefe de área de Asuntos Jurídicos, un informe mensual de labores y llevará una estadística de las infracciones ocurridas en el municipio su incidencia, su frecuencia y las constantes que influyan en su realiz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juzgado se llevarán obligadamente los siguientes libros y talonar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ibro de infracciones, en que se asentarán por número progresivo los asuntos que sometan al conocimiento del juez y este los califique como faltas administrativ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ibro de correspondencia, en el que se registrará por orden progresivo la entrada y salida de la mis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ibro de constancias, en el que se registrarán todas aquellas certificaciones que se expidan en el juzg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Talonario de mult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ibro de personas puestas a disposición del Ministerio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ibro de atención a menor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Talonarios de constancias medicas, y talonario de citatori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ntes de ser usados, se realizara la apertura de los libros y talonarios a que se refiere el presente artículo utilizado la firma y sello del Secretari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8</w:t>
      </w:r>
      <w:r>
        <w:rPr>
          <w:rFonts w:cs="Tahoma" w:ascii="Tahoma" w:hAnsi="Tahoma"/>
          <w:color w:val="000000"/>
          <w:sz w:val="20"/>
          <w:szCs w:val="20"/>
        </w:rPr>
        <w:t xml:space="preserve">.- El Juez Calificador; dentro del ámbito de su competencia, cuidara estrictamente que se respete la dignidad y los derechos de los infractores; por tanto, impedirá todo maltrato físico o moral, cualquier tipo de incomunicación, exacción o coacción en agravio de las personas presentadas o que comparezcan ante é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99</w:t>
      </w:r>
      <w:r>
        <w:rPr>
          <w:rFonts w:cs="Tahoma" w:ascii="Tahoma" w:hAnsi="Tahoma"/>
          <w:color w:val="000000"/>
          <w:sz w:val="20"/>
          <w:szCs w:val="20"/>
        </w:rPr>
        <w:t xml:space="preserve">.- Al Secretario del Juzgado Calificador corresponde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n el ejercicio de sus funciones, y en caso de que este actué supliendo al juez, las actuaciones se autorizaran con la asistencia de dos testig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utorizar las copias certificadas de constancias que expida el juzg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Guarda y devolver cuando así proceda, todos lo objetos y valores que depositen los probables infractores, previo recibo que exp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levar el control de la documentación existente en los archivos y registros del Juzgado Calificad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oporcionar a los agentes de la policía, los talonarios de boletas autorizadas y foliadas progresivamente para los efectos de citar a los probables infract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 Suplir las ausencias temporales u ocasionales del Juez Calificador.</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b/>
          <w:bCs/>
          <w:color w:val="000000"/>
          <w:sz w:val="20"/>
          <w:szCs w:val="20"/>
        </w:rPr>
        <w:t>Artículo 300</w:t>
      </w:r>
      <w:r>
        <w:rPr>
          <w:rFonts w:cs="Tahoma" w:ascii="Tahoma" w:hAnsi="Tahoma"/>
          <w:color w:val="000000"/>
          <w:sz w:val="20"/>
          <w:szCs w:val="20"/>
        </w:rPr>
        <w:t xml:space="preserve">.- El médico del Juzgado Calificador en su caso, tendrá a su cargo emitir los dictámenes de su especialidad, prestar la atención medica de emergencia y, en general realizar las tareas que, acordes con su profesión, requiere el Juez Calific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01</w:t>
      </w:r>
      <w:r>
        <w:rPr>
          <w:rFonts w:cs="Tahoma" w:ascii="Tahoma" w:hAnsi="Tahoma"/>
          <w:color w:val="000000"/>
          <w:sz w:val="20"/>
          <w:szCs w:val="20"/>
        </w:rPr>
        <w:t xml:space="preserve">.- Para ser médico del Juzgado Calificador, se requie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ciudadano chiapaneco por nacimiento y tener cuando menos veinticinco años de edad, el día de su design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tar con una residencia mínima de un año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Ser médico general, con título registrado ante la autoridad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esentar declaración patrimonial ante la dependencia normativa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Observar buena conducta y ser de reconocida honorabi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No haber sido condenado por delito dolo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as demás atribuciones que le confiere la Legislación Municipal, Estatal y Feder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ocedimiento ante el Juzgado Calificador</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302</w:t>
      </w:r>
      <w:r>
        <w:rPr>
          <w:rFonts w:cs="Tahoma" w:ascii="Tahoma" w:hAnsi="Tahoma"/>
          <w:color w:val="000000"/>
          <w:sz w:val="20"/>
          <w:szCs w:val="20"/>
        </w:rPr>
        <w:t xml:space="preserve">.- El procedimiento ante el Juzgado Calificador se iniciará con la recepción del informe que rinda la policía sobre los hechos constitutivos de la probable infracción con la presentación de detenido, o bien con la denuncia de la parte interesad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03</w:t>
      </w:r>
      <w:r>
        <w:rPr>
          <w:rFonts w:cs="Tahoma" w:ascii="Tahoma" w:hAnsi="Tahoma"/>
          <w:color w:val="000000"/>
          <w:sz w:val="20"/>
          <w:szCs w:val="20"/>
        </w:rPr>
        <w:t xml:space="preserve">.- La detención solo se justificará cuando el probable infractor sea sorprendido en el momento de la ejecución de la falta o infracción, quien realice la detención deberá presentar inmediatamente al supuesto infractor ante el Juzgado Calific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04</w:t>
      </w:r>
      <w:r>
        <w:rPr>
          <w:rFonts w:cs="Tahoma" w:ascii="Tahoma" w:hAnsi="Tahoma"/>
          <w:color w:val="000000"/>
          <w:sz w:val="20"/>
          <w:szCs w:val="20"/>
        </w:rPr>
        <w:t xml:space="preserve">.- Cuando no se justifique la detención o no pueda ejecutarse, se hará la denuncia al Juez Calificador, quien si la estima fundada, librará citatorio; en estos casos, el comandante de la policía ordenara que se de cumplimiento de inmediato, al citatorio de referen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 citatorio ante el Juzgado Calificador se deberá notificar, con veinticuatro horas de anticipación como mínimo a la hora fijada para tal efec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05</w:t>
      </w:r>
      <w:r>
        <w:rPr>
          <w:rFonts w:cs="Tahoma" w:ascii="Tahoma" w:hAnsi="Tahoma"/>
          <w:color w:val="000000"/>
          <w:sz w:val="20"/>
          <w:szCs w:val="20"/>
        </w:rPr>
        <w:t xml:space="preserve">.- Tan pronto como los detenidos o los requeridos por citatorio comparezcan ante el Juez Calificador, se le hará saber la conducta antisocial que se le imputa así como el derecho que tienen para defenderse por si mismos o por conducto de otra person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todo caso se les otorgara facilidades para comunicarse con su familia, abogado o con la persona que le asista o lo auxili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rtículo 306</w:t>
      </w:r>
      <w:r>
        <w:rPr>
          <w:rFonts w:cs="Tahoma" w:ascii="Tahoma" w:hAnsi="Tahoma"/>
          <w:color w:val="000000"/>
          <w:sz w:val="20"/>
          <w:szCs w:val="20"/>
        </w:rPr>
        <w:t>.- El procedimiento ante los juzgados calificadores será oral y público, levantando constancia por escrito de todo lo actuado. Solo por acuerdo expreso del juzgado, la audiencia se desarrollará en priva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Artículo 307</w:t>
      </w:r>
      <w:r>
        <w:rPr>
          <w:rFonts w:cs="Tahoma" w:ascii="Tahoma" w:hAnsi="Tahoma"/>
          <w:color w:val="000000"/>
          <w:sz w:val="20"/>
          <w:szCs w:val="20"/>
        </w:rPr>
        <w:t>.- El procedimiento en materia de faltas o infracción al Bando de Policía y Buen Gobierno, se sustanciará en una sola audiencia. Estarán presentes el Juez Calificador, el Secretario, el probable infractor y su defensor, así como todas aquellas personas cuya declaración sea necesaria escuchar.</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08</w:t>
      </w:r>
      <w:r>
        <w:rPr>
          <w:rFonts w:cs="Tahoma" w:ascii="Tahoma" w:hAnsi="Tahoma"/>
          <w:color w:val="000000"/>
          <w:sz w:val="20"/>
          <w:szCs w:val="20"/>
        </w:rPr>
        <w:t xml:space="preserve">.- La audiencia se desarrollara de la siguiente for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Secretario presentara ante el Juez Calificador al probable infractor, informando sucintamente sobre los cargos que se le formul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probable infractor alegara lo que a su derecho convenga por si mismo o por medio de la persona que haya design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 Juez Calificador recibirá las declaraciones de las personas involucradas en el ca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l Juez Calificador valorara las pruebas ofrecidas y dictara la resolución que correspon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El Juez Calificador le hará saber al infractor de las diferentes alternativas con que cuentan para el cumplimiento de la sanción impuest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después de iniciado el procedimiento, el presunto infractor acepta la responsabilidad de la comisión de la falta imputada, el Juez Calificador dictará de inmediato su resol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9.- </w:t>
      </w:r>
      <w:r>
        <w:rPr>
          <w:rFonts w:cs="Tahoma" w:ascii="Tahoma" w:hAnsi="Tahoma"/>
          <w:color w:val="000000"/>
          <w:sz w:val="20"/>
          <w:szCs w:val="20"/>
        </w:rPr>
        <w:t xml:space="preserve">En el caso de denuncia de hechos el procedimiento se iniciara con la presentación y ratificación de la denuncia o con la entrega de la parte de novedades, respectivamente, el Juez Calificador librará citatorio al presunto infractor, una vez que haya comparecido este o hubiere sido presentado según proceda, ante el Juez Calificador se le dará a conocer la falta que se le imputa su derecho de ofrecer pruebas y alegar en la misma lo que a su derecho convenga, por si y en su caso por su defens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Juez Calificador deberá resolver la situación Jurídica del presunto infractor dentro de las veinticuatro horas siguientes a su presentación.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Legislación Municip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glamentación de la Administración Pública Municipal</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0.- </w:t>
      </w:r>
      <w:r>
        <w:rPr>
          <w:rFonts w:cs="Tahoma" w:ascii="Tahoma" w:hAnsi="Tahoma"/>
          <w:color w:val="000000"/>
          <w:sz w:val="20"/>
          <w:szCs w:val="20"/>
        </w:rPr>
        <w:t xml:space="preserve">El Ayuntamiento expedirá de acuerdo con las bases normativas que establece la Ley Orgánica, los reglamentos gubernativos, bandos de policía, acuerdos, circulares y demás disposiciones administrativas de observancia general cuidando en todo momento que estos no contravengan a la Constitución Política de los Estados Unidos Mexicanos y la particular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1.- </w:t>
      </w:r>
      <w:r>
        <w:rPr>
          <w:rFonts w:cs="Tahoma" w:ascii="Tahoma" w:hAnsi="Tahoma"/>
          <w:color w:val="000000"/>
          <w:sz w:val="20"/>
          <w:szCs w:val="20"/>
        </w:rPr>
        <w:t xml:space="preserve">Las disposiciones normativas de la Administración Pública Municipal deberán contener las reglas de observancia general para su buena marcha. </w:t>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2.- </w:t>
      </w:r>
      <w:r>
        <w:rPr>
          <w:rFonts w:cs="Tahoma" w:ascii="Tahoma" w:hAnsi="Tahoma"/>
          <w:color w:val="000000"/>
          <w:sz w:val="20"/>
          <w:szCs w:val="20"/>
        </w:rPr>
        <w:t>Los ordenamientos jurídicos municipales de observancia general podrán reformarse, modificarse o adicionarse cuando se cumplan con los requisitos de discusión, aprobación, promulgación y publicación por parte del ayuntamient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313.- </w:t>
      </w:r>
      <w:r>
        <w:rPr>
          <w:rFonts w:cs="Tahoma" w:ascii="Tahoma" w:hAnsi="Tahoma"/>
          <w:color w:val="000000"/>
          <w:sz w:val="20"/>
          <w:szCs w:val="20"/>
        </w:rPr>
        <w:t xml:space="preserve">Las ordenanzas municipales, Bandos de Policía y Buen Gobierno, circulares y acuerdos administrativos de observancia general, expedidos por las autoridades municipales, se ajustarán al contenido de la Constitución Federal, de la del Estado y de las leyes que de una u otra emanen. </w:t>
      </w:r>
    </w:p>
    <w:p>
      <w:pPr>
        <w:pStyle w:val="Pa6"/>
        <w:spacing w:lineRule="auto" w:line="240"/>
        <w:jc w:val="both"/>
        <w:rPr/>
      </w:pPr>
      <w:r>
        <w:rPr>
          <w:rFonts w:cs="Tahoma" w:ascii="Tahoma" w:hAnsi="Tahoma"/>
          <w:b/>
          <w:bCs/>
          <w:color w:val="000000"/>
          <w:sz w:val="20"/>
          <w:szCs w:val="20"/>
        </w:rPr>
        <w:t xml:space="preserve">Artículo 314.- </w:t>
      </w:r>
      <w:r>
        <w:rPr>
          <w:rFonts w:cs="Tahoma" w:ascii="Tahoma" w:hAnsi="Tahoma"/>
          <w:color w:val="000000"/>
          <w:sz w:val="20"/>
          <w:szCs w:val="20"/>
        </w:rPr>
        <w:t xml:space="preserve">Las disposiciones normativas municipales de observancia general, serán promulgadas por el Presidente Municipal y publicadas en los estrados del palacio municipal y en cinco lugares de mayor afluencia vecinal de las cabeceras, agencias y subagencia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Reglamentos Interiores, de Policía Municipal, Bandos de Policía y Buen Gobierno, y demás ordenamientos de observancia general, además de cumplir con lo dispuesto en el párrafo que antecede, deberán remitirse para su publicación al Periódico Oficial, conforme lo previsto en el artículo 142 de Ley Orgá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5.- </w:t>
      </w:r>
      <w:r>
        <w:rPr>
          <w:rFonts w:cs="Tahoma" w:ascii="Tahoma" w:hAnsi="Tahoma"/>
          <w:color w:val="000000"/>
          <w:sz w:val="20"/>
          <w:szCs w:val="20"/>
        </w:rPr>
        <w:t xml:space="preserve">Toda la normatividad de carácter general que expida el ayuntamiento o el Presidente Municipal deberán de ir firmadas por el secretario municipal, sin este requisito no serán obedeci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6.- </w:t>
      </w:r>
      <w:r>
        <w:rPr>
          <w:rFonts w:cs="Tahoma" w:ascii="Tahoma" w:hAnsi="Tahoma"/>
          <w:color w:val="000000"/>
          <w:sz w:val="20"/>
          <w:szCs w:val="20"/>
        </w:rPr>
        <w:t xml:space="preserve">La ignorancia de las disposiciones normativas de la Administración Pública Municipal, a nadie sirve de excusa y a nadie aprovech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7.- </w:t>
      </w:r>
      <w:r>
        <w:rPr>
          <w:rFonts w:cs="Tahoma" w:ascii="Tahoma" w:hAnsi="Tahoma"/>
          <w:color w:val="000000"/>
          <w:sz w:val="20"/>
          <w:szCs w:val="20"/>
        </w:rPr>
        <w:t xml:space="preserve">El derecho de presentar iniciativas, iniciar ordenanzas municipales, Bandos de Policía y Buen Gobierno, reglamentos y acuerdos administrativos de observancia general, compe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os Regid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 Sínd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 Directiva del Consejo de Participación y Colaboración Vecinal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8.- </w:t>
      </w:r>
      <w:r>
        <w:rPr>
          <w:rFonts w:cs="Tahoma" w:ascii="Tahoma" w:hAnsi="Tahoma"/>
          <w:color w:val="000000"/>
          <w:sz w:val="20"/>
          <w:szCs w:val="20"/>
        </w:rPr>
        <w:t xml:space="preserve">Para las reformas o modificaciones de las normas municipales, se hace necesario de la asistencia de la mayoría calificada de los integrantes del Ayuntamiento en la sesión correspondiente; para dicha sesión la secretaría convocara cuando menos con tres días de anticip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9.- </w:t>
      </w:r>
      <w:r>
        <w:rPr>
          <w:rFonts w:cs="Tahoma" w:ascii="Tahoma" w:hAnsi="Tahoma"/>
          <w:color w:val="000000"/>
          <w:sz w:val="20"/>
          <w:szCs w:val="20"/>
        </w:rPr>
        <w:t xml:space="preserve">El Secretario del Ayuntamiento, remitirá copia certificada de las disposiciones municipales de observancia general aprobadas, promulgadas y publicadas en el municipio, a la dirección del Periódico Oficial del Estado, para su difusión y cono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0.- </w:t>
      </w:r>
      <w:r>
        <w:rPr>
          <w:rFonts w:cs="Tahoma" w:ascii="Tahoma" w:hAnsi="Tahoma"/>
          <w:color w:val="000000"/>
          <w:sz w:val="20"/>
          <w:szCs w:val="20"/>
        </w:rPr>
        <w:t xml:space="preserve">En un término no mayor de quince días a partir de que sean recibidas las disposiciones normativas municipales, el director del Periódico Oficial ordenará su publi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1.- </w:t>
      </w:r>
      <w:r>
        <w:rPr>
          <w:rFonts w:cs="Tahoma" w:ascii="Tahoma" w:hAnsi="Tahoma"/>
          <w:color w:val="000000"/>
          <w:sz w:val="20"/>
          <w:szCs w:val="20"/>
        </w:rPr>
        <w:t xml:space="preserve">Las disposiciones a que se refieren los artículos anteriores entrarán en vigor en la fecha en ellas señaladas, previa su publicación en los estrados de la Presidencia Municipal y en los lugares señalados en el artículo 137 de Ley Orgán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22</w:t>
      </w:r>
      <w:r>
        <w:rPr>
          <w:rFonts w:cs="Tahoma" w:ascii="Tahoma" w:hAnsi="Tahoma"/>
          <w:color w:val="000000"/>
          <w:sz w:val="20"/>
          <w:szCs w:val="20"/>
        </w:rPr>
        <w:t xml:space="preserve">.- Los bandos de policía, deberán contener como mínimo las siguientes disposi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Tipificación de las faltas de policía en materia d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Seguridad Pública Gener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Urbanidad;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Propiedad Públic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Salud;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Ornato Públic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Bienestar Colectivo;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Tranquilidad y Propiedad particul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stablecimiento de las sanciones correspondientes y de las autoridades competentes para su aplicación, sujetándose a las disposiciones del artículo 21 de la Constitución General de la República y de la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evención de siniestr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evención del alcoholismo, la drogadicción y cualquier otro 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Vigilancia de las calles y sit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Regulación del uso, conservación y cuidado de las vías públicas, parques, jardines, lugares de esparcimiento y demás lugare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Prohibición para que los menores de edad asistan a lugares públicos o privados no aptos para ell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Reglamentación en materia de seguridad para la ejecución de obras públicas y privad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restación de auxilio a los particulares en su domicilio cuando así lo solici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Organización de la policía preventiv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as demás que sean necesarias para cumplir con los reglamentos y disposiciones aplicables en est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3.- </w:t>
      </w:r>
      <w:r>
        <w:rPr>
          <w:rFonts w:cs="Tahoma" w:ascii="Tahoma" w:hAnsi="Tahoma"/>
          <w:color w:val="000000"/>
          <w:sz w:val="20"/>
          <w:szCs w:val="20"/>
        </w:rPr>
        <w:t xml:space="preserve">Los Bandos de Buen Gobierno, deberán contener como mínimo las disposiciones so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Instalación de las comisione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Instalación y desaparición de los ayuntami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Instalación de consej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Nombramiento del Secretario del Ayuntamiento, del Tesorero, del Comandante de Policía, de los Agentes y Subagentes Municipales, de los Jueces Municipales y Rurales;V. Convocatoria para la integración e instalación de los consejos de Participación y Colaboración Vecina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nvocatorias de las sesiones ordinarias y extraordinaria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4.- </w:t>
      </w:r>
      <w:r>
        <w:rPr>
          <w:rFonts w:cs="Tahoma" w:ascii="Tahoma" w:hAnsi="Tahoma"/>
          <w:color w:val="000000"/>
          <w:sz w:val="20"/>
          <w:szCs w:val="20"/>
        </w:rPr>
        <w:t xml:space="preserve">Los reglamentos municipales, deberán contener como mínimo las disposiciones so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Materia que regul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Fines que se persigu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tribuciones de las autoridades compet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erechos y Obligaciones de los Administr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Faltas e Infrac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Sa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Recur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Vig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5.- </w:t>
      </w:r>
      <w:r>
        <w:rPr>
          <w:rFonts w:cs="Tahoma" w:ascii="Tahoma" w:hAnsi="Tahoma"/>
          <w:color w:val="000000"/>
          <w:sz w:val="20"/>
          <w:szCs w:val="20"/>
        </w:rPr>
        <w:t xml:space="preserve">Las circulares administrativas emitidas por el ayuntamiento o el Presidente Municipal, se ajustarán a las siguientes regl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ando incidan sobre las actividades, derechos u obligaciones de particulares, deberán ser discutidas, aprobadas y publicadas en la forma y términos que rigen para las demás disposiciones normativas municipales de observancia gen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se trate de circulares administrativas que incidan exclusivamente sobre la actividad de la Administración Pública Municipal, deberán ser discutidas y aprobadas en las sesiones ordinarias privadas. </w:t>
      </w:r>
    </w:p>
    <w:p>
      <w:pPr>
        <w:pStyle w:val="Pa6"/>
        <w:spacing w:lineRule="auto" w:line="240"/>
        <w:jc w:val="both"/>
        <w:rPr/>
      </w:pPr>
      <w:r>
        <w:rPr>
          <w:rFonts w:cs="Tahoma" w:ascii="Tahoma" w:hAnsi="Tahoma"/>
          <w:b/>
          <w:bCs/>
          <w:color w:val="000000"/>
          <w:sz w:val="20"/>
          <w:szCs w:val="20"/>
        </w:rPr>
        <w:t xml:space="preserve">Artículo 326.- </w:t>
      </w:r>
      <w:r>
        <w:rPr>
          <w:rFonts w:cs="Tahoma" w:ascii="Tahoma" w:hAnsi="Tahoma"/>
          <w:color w:val="000000"/>
          <w:sz w:val="20"/>
          <w:szCs w:val="20"/>
        </w:rPr>
        <w:t xml:space="preserve">Las circulares administrativas deberán reunir cuando menos los siguientes requisi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ecisar cuál es la disposición reglamentaria que aclaran o interpretan, o el criterio de la autoridad que lo emitió;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Señalar cuáles son de aplicación interna y cuales inciden sobre los particulares. </w:t>
      </w:r>
    </w:p>
    <w:p>
      <w:pPr>
        <w:pStyle w:val="Pa6"/>
        <w:spacing w:lineRule="auto" w:line="240"/>
        <w:jc w:val="both"/>
        <w:rPr/>
      </w:pPr>
      <w:r>
        <w:rPr>
          <w:rFonts w:cs="Tahoma" w:ascii="Tahoma" w:hAnsi="Tahoma"/>
          <w:b/>
          <w:bCs/>
          <w:color w:val="000000"/>
          <w:sz w:val="20"/>
          <w:szCs w:val="20"/>
        </w:rPr>
        <w:t xml:space="preserve">Artículo 327.- </w:t>
      </w:r>
      <w:r>
        <w:rPr>
          <w:rFonts w:cs="Tahoma" w:ascii="Tahoma" w:hAnsi="Tahoma"/>
          <w:color w:val="000000"/>
          <w:sz w:val="20"/>
          <w:szCs w:val="20"/>
        </w:rPr>
        <w:t xml:space="preserve">Las circulares administrativas, no deber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 Ser de naturaleza legislativa autónoma;</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svirtuar, modificar o alterar el contenido de una disposición de observancia gener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Quin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Suplencias, Desaparición de los Ayuntamientos y Responsabilidades</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Servidores Públicos Municipa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Suplencia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8.- </w:t>
      </w:r>
      <w:r>
        <w:rPr>
          <w:rFonts w:cs="Tahoma" w:ascii="Tahoma" w:hAnsi="Tahoma"/>
          <w:color w:val="000000"/>
          <w:sz w:val="20"/>
          <w:szCs w:val="20"/>
        </w:rPr>
        <w:t xml:space="preserve">Para separarse del ejercicio de sus funciones, los munícipes, requerirán licencia del Ayuntamiento y del Congreso del Estado, o en su caso por la Comisión Perman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faltas de los integrantes del Ayuntamiento, podrán ser temporales o defini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9.- </w:t>
      </w:r>
      <w:r>
        <w:rPr>
          <w:rFonts w:cs="Tahoma" w:ascii="Tahoma" w:hAnsi="Tahoma"/>
          <w:color w:val="000000"/>
          <w:sz w:val="20"/>
          <w:szCs w:val="20"/>
        </w:rPr>
        <w:t xml:space="preserve">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serán supli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faltas temporales de los munícipes por más de quince días y hasta por menos de un año, serán suplidas por el miembro del Ayuntamiento que determine el Congreso del Estado, o en su caso por la Comisión Perman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faltas definitivas de los munícipes, serán suplidas por el miembro del Ayuntamiento que determine el Congreso del Estado, en términos de la Constitución Política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0.- </w:t>
      </w:r>
      <w:r>
        <w:rPr>
          <w:rFonts w:cs="Tahoma" w:ascii="Tahoma" w:hAnsi="Tahoma"/>
          <w:color w:val="000000"/>
          <w:sz w:val="20"/>
          <w:szCs w:val="20"/>
        </w:rPr>
        <w:t xml:space="preserve">Las faltas temporales de los agentes y subagentes municipales serán suplidas por su respectivo supl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titulares de las dependencias serán suplidos por quien designe el Presidente Municip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eclaratoria de Desaparición del Ayunt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1.- </w:t>
      </w:r>
      <w:r>
        <w:rPr>
          <w:rFonts w:cs="Tahoma" w:ascii="Tahoma" w:hAnsi="Tahoma"/>
          <w:color w:val="000000"/>
          <w:sz w:val="20"/>
          <w:szCs w:val="20"/>
        </w:rPr>
        <w:t xml:space="preserve">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2.- </w:t>
      </w:r>
      <w:r>
        <w:rPr>
          <w:rFonts w:cs="Tahoma" w:ascii="Tahoma" w:hAnsi="Tahoma"/>
          <w:color w:val="000000"/>
          <w:sz w:val="20"/>
          <w:szCs w:val="20"/>
        </w:rPr>
        <w:t xml:space="preserve">Solo se podrá declarar que un Ayuntamiento ha desaparecido cuando el Cabildo se haya desintegrado o no sea posible el ejercicio de sus funciones conforme al orden Constitucional Federal o Esta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33.- </w:t>
      </w:r>
      <w:r>
        <w:rPr>
          <w:rFonts w:cs="Tahoma" w:ascii="Tahoma" w:hAnsi="Tahoma"/>
          <w:color w:val="000000"/>
          <w:sz w:val="20"/>
          <w:szCs w:val="20"/>
        </w:rPr>
        <w:t xml:space="preserve">La petición para que el Congreso del Estado conozca las causas a que se refiere el artículo anterior podrá ser formulada por el Ejecutivo del Estado, por los Diputados Estatales o por los Consejos de Participación y Colaboración Vecinal. Recibida la petición, si el Congreso del Estado la estimare procedente y de acuerdo a las circunstancias que medien, citara al Ayuntamiento a una audiencia que se celebrará ante la comisión correspondiente del Congreso del Estado, dentro de cinco días naturales contados a partir de recibido el citatorio, por conducto del Presidente Municipal o la representación que al efecto designe, con la comparecencia de sus defensores, para que rinda las pruebas que estimare conducentes y alegue lo que a sus intereses convenga. La resolución de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greso del Estado se pronunciará dentro de los ocho días hábiles siguientes al desahogo de las prueb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4.- </w:t>
      </w:r>
      <w:r>
        <w:rPr>
          <w:rFonts w:cs="Tahoma" w:ascii="Tahoma" w:hAnsi="Tahoma"/>
          <w:color w:val="000000"/>
          <w:sz w:val="20"/>
          <w:szCs w:val="20"/>
        </w:rPr>
        <w:t xml:space="preserve">En los recesos del Congreso del Estado, la Comisión Permanente, con la aprobación de cuando menos las dos terceras partes de sus miembros, convocara a sesiones extraordinarias a fin de que se reúna dentro de los tres días siguientes para conocer de la petición a que se refiere el artículo anteri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5.- </w:t>
      </w:r>
      <w:r>
        <w:rPr>
          <w:rFonts w:cs="Tahoma" w:ascii="Tahoma" w:hAnsi="Tahoma"/>
          <w:color w:val="000000"/>
          <w:sz w:val="20"/>
          <w:szCs w:val="20"/>
        </w:rPr>
        <w:t xml:space="preserve">Si el Congreso del Estado declara que ha desaparecido un ayuntamiento, instalará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este bando confiere a los Ayuntamientos y concluirá el período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Suspensión Definitiva de los Integrantes del Ayunt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6.- </w:t>
      </w:r>
      <w:r>
        <w:rPr>
          <w:rFonts w:cs="Tahoma" w:ascii="Tahoma" w:hAnsi="Tahoma"/>
          <w:color w:val="000000"/>
          <w:sz w:val="20"/>
          <w:szCs w:val="20"/>
        </w:rPr>
        <w:t xml:space="preserve">Los integrantes del Ayuntamiento de Venustiano Carranza, Chiapas, podrán ser suspendidos definitivamente del cargo para el cual fueron electos, por las siguientes caus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Quebrantar los principios del régimen Federal o los de la Constitución Política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iolar sistemáticamente las garantías individuales y sociales establecidas en la Constitución Política de los Estados Unidos Mexicanos y en la Constitución Política del Est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Abandonar sus funciones por más de quince días consecutivos, sin causa justific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Faltar a tres sesiones de cabildo sin causa justificada en un período de treinta dí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Suscitar conflictos internos que hagan imposible el ejercicio de las atribuciones d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Fallar reiteradamente al cumplimiento de sus fu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Estar sujeto a proceso por delito inten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Promover o pretender adoptar formas de gobierno o bases de organización política distintas a las señaladas en la Constitución Política de los Estados Unidos Mexicanos y en la Constitución Política del Estad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Estar física o legalmente incapacitado permanentem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II de Ley Orgánica y demás disposiciones aplicab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37.- </w:t>
      </w:r>
      <w:r>
        <w:rPr>
          <w:rFonts w:cs="Tahoma" w:ascii="Tahoma" w:hAnsi="Tahoma"/>
          <w:color w:val="000000"/>
          <w:sz w:val="20"/>
          <w:szCs w:val="20"/>
        </w:rPr>
        <w:t xml:space="preserve">Cuando por cualesquier otras causas no comprendidas en este bando y la Ley,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presente ley, y demás disposicione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novación del Cargo a los Integrantes del Ayunt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rFonts w:ascii="Tahoma" w:hAnsi="Tahoma" w:cs="Tahoma"/>
          <w:color w:val="000000"/>
          <w:sz w:val="20"/>
          <w:szCs w:val="20"/>
        </w:rPr>
      </w:pPr>
      <w:r>
        <w:rPr>
          <w:rFonts w:cs="Tahoma" w:ascii="Tahoma" w:hAnsi="Tahoma"/>
          <w:b/>
          <w:bCs/>
          <w:color w:val="000000"/>
          <w:sz w:val="20"/>
          <w:szCs w:val="20"/>
        </w:rPr>
        <w:t xml:space="preserve">Artículo 338.- </w:t>
      </w:r>
      <w:r>
        <w:rPr>
          <w:rFonts w:cs="Tahoma" w:ascii="Tahoma" w:hAnsi="Tahoma"/>
          <w:color w:val="000000"/>
          <w:sz w:val="20"/>
          <w:szCs w:val="20"/>
        </w:rPr>
        <w:t xml:space="preserve">El cargo conferido a alguno de los integrantes del Ayuntamiento solo podrá ser revocado por el acuerdo de las dos terceras partes de los miembros del Congreso del Estado, cuando no reúna los requisitos de elegibilidad previstos para tal caso. </w:t>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En caso de que el encargo del integrante del Ayuntamiento fuere revocado. El Congreso designará dentro de los integrantes que quedaren las sustituciones procedent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sponsabilidad de los Servidores Públicos Municip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39.- </w:t>
      </w:r>
      <w:r>
        <w:rPr>
          <w:rFonts w:cs="Tahoma" w:ascii="Tahoma" w:hAnsi="Tahoma"/>
          <w:color w:val="000000"/>
          <w:sz w:val="20"/>
          <w:szCs w:val="20"/>
        </w:rPr>
        <w:t xml:space="preserve">Los servidores públicos del Ayuntamiento de Venustiano Carranza, Chiapas, son responsables de los delitos y faltas administrativas que cometan durante su encarg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0.- </w:t>
      </w:r>
      <w:r>
        <w:rPr>
          <w:rFonts w:cs="Tahoma" w:ascii="Tahoma" w:hAnsi="Tahoma"/>
          <w:color w:val="000000"/>
          <w:sz w:val="20"/>
          <w:szCs w:val="20"/>
        </w:rPr>
        <w:t xml:space="preserve">Por las infracciones cometidas a este bando, reglamentos municipales o ley, los servidores públicos serán juzgados en los términos de la Ley correspondiente.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1.- </w:t>
      </w:r>
      <w:r>
        <w:rPr>
          <w:rFonts w:cs="Tahoma" w:ascii="Tahoma" w:hAnsi="Tahoma"/>
          <w:color w:val="000000"/>
          <w:sz w:val="20"/>
          <w:szCs w:val="20"/>
        </w:rPr>
        <w:t xml:space="preserve">Se concede acción popular, sin necesidad de constituirse en parte, para denunciar ante las autoridades competentes, los delitos comunes u oficiales, que cometan los servidores públicos municipa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Sex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adaptación Soci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adaptación Soci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2.- </w:t>
      </w:r>
      <w:r>
        <w:rPr>
          <w:rFonts w:cs="Tahoma" w:ascii="Tahoma" w:hAnsi="Tahoma"/>
          <w:color w:val="000000"/>
          <w:sz w:val="20"/>
          <w:szCs w:val="20"/>
        </w:rPr>
        <w:t xml:space="preserve">En el municipio funcionara un reclusorio que estará a cargo de un alcaide y el personal que determine el presupuesto de egreso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3.- </w:t>
      </w:r>
      <w:r>
        <w:rPr>
          <w:rFonts w:cs="Tahoma" w:ascii="Tahoma" w:hAnsi="Tahoma"/>
          <w:color w:val="000000"/>
          <w:sz w:val="20"/>
          <w:szCs w:val="20"/>
        </w:rPr>
        <w:t xml:space="preserve">El alcaide dependerá directamente del Titular de la Policía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4.- </w:t>
      </w:r>
      <w:r>
        <w:rPr>
          <w:rFonts w:cs="Tahoma" w:ascii="Tahoma" w:hAnsi="Tahoma"/>
          <w:color w:val="000000"/>
          <w:sz w:val="20"/>
          <w:szCs w:val="20"/>
        </w:rPr>
        <w:t xml:space="preserve">Para ser alcaide se requier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Ser chiapaneco por nacimiento y ciudadano en uso de sus derech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b/>
          <w:b/>
          <w:bCs/>
          <w:color w:val="000000"/>
          <w:sz w:val="20"/>
          <w:szCs w:val="20"/>
        </w:rPr>
      </w:pPr>
      <w:r>
        <w:rPr>
          <w:rFonts w:cs="Tahoma" w:ascii="Tahoma" w:hAnsi="Tahoma"/>
          <w:color w:val="000000"/>
          <w:sz w:val="20"/>
          <w:szCs w:val="20"/>
        </w:rPr>
        <w:t>II. Saber leer y escribir;</w:t>
      </w:r>
      <w:r>
        <w:rPr>
          <w:rFonts w:cs="Tahoma" w:ascii="Tahoma" w:hAnsi="Tahoma"/>
          <w:b/>
          <w:bCs/>
          <w:color w:val="000000"/>
          <w:sz w:val="20"/>
          <w:szCs w:val="20"/>
        </w:rPr>
        <w:t xml:space="preserve">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No haber sido sancionado con pena corporal por delito intencion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No pertenecer al estado eclesiástico o ser ministro de algún cul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Tener buena conduct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5.- </w:t>
      </w:r>
      <w:r>
        <w:rPr>
          <w:rFonts w:cs="Tahoma" w:ascii="Tahoma" w:hAnsi="Tahoma"/>
          <w:color w:val="000000"/>
          <w:sz w:val="20"/>
          <w:szCs w:val="20"/>
        </w:rPr>
        <w:t xml:space="preserve">Son atribuciones del alcaid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Cumplir las disposiciones que establece la Ley de Normas Mínimas sobre Readaptación Social de Sentenciad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 Mantener la atención y vigilancia de las unidades a su carg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Comunicar a la autoridad correspondiente cuando exista un infractor detenido y no se haya efectuado la clasificación respectiv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V. Poner en libertad al infractor en el caso de que, habiendo dado el aviso a que se refiere la fracción anterior, no reciba la orden respectiv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 Dar aviso a la autoridad judicial competente cuando no reciba copia certificada del auto de formal pris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 Poner en libertad a la persona aprehendida, una vez transcurridas 36 horas sin que se reciba la copia autorizada del auto de formal prisión dictado en su contra;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VII. Las demás que le confieran esta ley, sus reglamentos y demás disposiciones legale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Sépt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Recursos Administrativo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Recursos Administrativos</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6.- </w:t>
      </w:r>
      <w:r>
        <w:rPr>
          <w:rFonts w:cs="Tahoma" w:ascii="Tahoma" w:hAnsi="Tahoma"/>
          <w:color w:val="000000"/>
          <w:sz w:val="20"/>
          <w:szCs w:val="20"/>
        </w:rPr>
        <w:t xml:space="preserve">Las resoluciones dictadas con motivos de la aplicación de este Bando, sus reglamentos y disposiciones que de él emanen, podrán ser recurridas por los interesados dentro del término de quince días hábiles siguientes a la fecha de su notificación, salvo que el acto que lo motivó se encuentre regido por otra Ley, en cuyo caso se estará a lo dispuesto en la mism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47.- </w:t>
      </w:r>
      <w:r>
        <w:rPr>
          <w:rFonts w:cs="Tahoma" w:ascii="Tahoma" w:hAnsi="Tahoma"/>
          <w:color w:val="000000"/>
          <w:sz w:val="20"/>
          <w:szCs w:val="20"/>
        </w:rPr>
        <w:t xml:space="preserve">Las resoluciones dictadas serán recurribles ante el ayuntamiento en los siguientes cas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 Falta de competencia para dictar la resolu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II. Incumplimiento de las formalidades que legalmente deba reunir el acto recurrido; e,</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Inexacta aplicación de la disposición en que se funde la resolución impugnad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348</w:t>
      </w:r>
      <w:r>
        <w:rPr>
          <w:rFonts w:cs="Tahoma" w:ascii="Tahoma" w:hAnsi="Tahoma"/>
          <w:color w:val="000000"/>
          <w:sz w:val="20"/>
          <w:szCs w:val="20"/>
        </w:rPr>
        <w:t xml:space="preserve">.- Cuando el recurso, no se interponga en nombre propio, deberá acreditarse la personalidad de quien lo promueva, no se admite la gestión de negocio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349</w:t>
      </w:r>
      <w:r>
        <w:rPr>
          <w:rFonts w:cs="Tahoma" w:ascii="Tahoma" w:hAnsi="Tahoma"/>
          <w:color w:val="000000"/>
          <w:sz w:val="20"/>
          <w:szCs w:val="20"/>
        </w:rPr>
        <w:t xml:space="preserve">.- En el recurso administrativo podrán ofrecerse, toda clase de pruebas, excepto la confesional, siempre que tengan relación recurrida. </w:t>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Al interponerse el recurso deberán ofrecerse las pruebas correspondientes y acompañarse las documentales del cas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350</w:t>
      </w:r>
      <w:r>
        <w:rPr>
          <w:rFonts w:cs="Tahoma" w:ascii="Tahoma" w:hAnsi="Tahoma"/>
          <w:color w:val="000000"/>
          <w:sz w:val="20"/>
          <w:szCs w:val="20"/>
        </w:rPr>
        <w:t xml:space="preserve">.- Si se ofrecieren pruebas que ameriten desahogo se concederá al interesado un plazo no menor de 8 ni mayor de 15 días hábiles para tal efecto.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Quedará a cargo del recurrente la presentación de testigos, dictámenes y toda clase de pruebas que de no presentarlas dentro del término concedido, no se tendrán en cuenta al emitir la resolución respectiva.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lo no previsto en este capítulo será aplicable supletoriamente, en relación con el ofrecimiento, recepción y desahogo de pruebas, el Código de Procedimientos Civiles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51</w:t>
      </w:r>
      <w:r>
        <w:rPr>
          <w:rFonts w:cs="Tahoma" w:ascii="Tahoma" w:hAnsi="Tahoma"/>
          <w:color w:val="000000"/>
          <w:sz w:val="20"/>
          <w:szCs w:val="20"/>
        </w:rPr>
        <w:t xml:space="preserve">.- La autoridad que conozca del recurso pronunciara su resolución dentro de los 30 días siguientes a la fecha de recepción de pruebas o, del desahogo de las mis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52</w:t>
      </w:r>
      <w:r>
        <w:rPr>
          <w:rFonts w:cs="Tahoma" w:ascii="Tahoma" w:hAnsi="Tahoma"/>
          <w:color w:val="000000"/>
          <w:sz w:val="20"/>
          <w:szCs w:val="20"/>
        </w:rPr>
        <w:t xml:space="preserve">.- El recurso se tendrá por no interpues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uando se presente fuera del término a que se refiere el artículo 127 de este Ban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uando no se acredite debidamente la personalidad de quien lo suscrib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uando no aparezca suscrito a menos que se firme antes del vencimiento del término para interponerlo. La autoridad que conozca del recurso prevendrá al recurrente para que lo firm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53</w:t>
      </w:r>
      <w:r>
        <w:rPr>
          <w:rFonts w:cs="Tahoma" w:ascii="Tahoma" w:hAnsi="Tahoma"/>
          <w:color w:val="000000"/>
          <w:sz w:val="20"/>
          <w:szCs w:val="20"/>
        </w:rPr>
        <w:t xml:space="preserve">.- Las resoluciones no impugnadas dentro del término establecido en el artículo 204 serán defini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54</w:t>
      </w:r>
      <w:r>
        <w:rPr>
          <w:rFonts w:cs="Tahoma" w:ascii="Tahoma" w:hAnsi="Tahoma"/>
          <w:color w:val="000000"/>
          <w:sz w:val="20"/>
          <w:szCs w:val="20"/>
        </w:rPr>
        <w:t xml:space="preserve">.- La interposición del recurso suspenderá la ejecución de la resolución impugnada previa garantía ante la oficina recaudadora correspondiente. Si la resolución impugnada no es de carácter económico, la suspensión se otorgará si concurren los siguientes requisi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Que la solicite el recurr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Que el recurso sea procedente, atento a lo dispuesto en el artículo 205 de este Ban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Que otorgarse la suspensión esta no tenga por efecto la consumación o continuación de actos u omisiones que impliquen perjuicios al interés social o al orden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Que no causen daños o perjuicios a terceros, a menos que se garantice su pago para el pago de no obtener resolución favorable, por el monto que fije discrecionalmente la autoridad administrativ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Que la ejecución de la resolución recurrida produzca daños o perjuicios de imposible o de difícil reparación en contra del recurr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355</w:t>
      </w:r>
      <w:r>
        <w:rPr>
          <w:rFonts w:cs="Tahoma" w:ascii="Tahoma" w:hAnsi="Tahoma"/>
          <w:color w:val="000000"/>
          <w:sz w:val="20"/>
          <w:szCs w:val="20"/>
        </w:rPr>
        <w:t xml:space="preserve">.- Las resoluciones que pongan fin al recurso administrativo podrán ser revisadas en los términos de la Ley de Justicia Administrativa del Estado de Chiapas. </w:t>
      </w:r>
    </w:p>
    <w:p>
      <w:pPr>
        <w:pStyle w:val="Pa2"/>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6"/>
        <w:spacing w:lineRule="auto" w:line="240"/>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Secretario Municipal, lo remitirá al Ejecutivo del Estado para su publicación en el Periódico Oficial del Gobierno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El presente Bando entrará en vigor al día siguiente de su publicación en el Periódico Ofici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l presente Bando se deroga aquellas disposiciones que se opongan al presente orde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El presente bando municipal deberá ser publicado en los lugares de mayor afluencia vecinal, en la cabecera y agenci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Quinto.- </w:t>
      </w:r>
      <w:r>
        <w:rPr>
          <w:rFonts w:cs="Tahoma" w:ascii="Tahoma" w:hAnsi="Tahoma"/>
          <w:color w:val="000000"/>
          <w:sz w:val="20"/>
          <w:szCs w:val="20"/>
        </w:rPr>
        <w:t xml:space="preserve">Remítase el presente ordenamiento al Director del Periódico Oficial del Estado para su publicación en 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Sesiones del Cabildo del H. Ayuntamiento de Venustiano Carranza, Chiapas; a los dieciséis días del mes de junio del año dos mil catorce.- Ing. Ludwig Constantino González, Presidente Municipal Constitucional.- Prof. Benjamín Gómez Vázquez, Secretario Municipal de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yuntamiento Municipal de Venustiano Carranza,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nformidad con los artículos 140, 145 y 146 de la Ley Orgánica Municipal del Estado de Chiapas; y aprobado que fue por el Honorable Cabildo, para su observancia general, se promulga el presente Bando de Policía y Buen Gobierno; a los dieciséis días del mes de junio del año dos mil catorce.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Ing. Ludwig Constantino González, Presidente Municipal Constitucional.- Ing. Marco Artemio Velázquez Gutú, Síndico Municipal.- C. Octavio Coello Vázquez, Primer Regidor.- C. Guillermo de Jesús Gómez Argüello, Segundo Regidor.- Prof. Leonel Velasco Argüello, Tercer Regidor.- Prof. Francisco José Noriega Villanueva, Cuarto Regidor.- Prof. Ciserón Gómez López, Quinto Regidor.- “Doy Fe:” Prof. Benjamín Gómez Vázquez, Secretario Municipal.- Rúbricas.</w:t>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1">
    <w:name w:val="Pa11"/>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26:00Z</dcterms:created>
  <dc:creator>UAJ-SLAT; Subdirección de Legislación y Asistencia Técnica; cgarciah</dc:creator>
  <dc:description/>
  <cp:keywords/>
  <dc:language>en-US</dc:language>
  <cp:lastModifiedBy>jsanchezo</cp:lastModifiedBy>
  <dcterms:modified xsi:type="dcterms:W3CDTF">2015-04-22T15:12:00Z</dcterms:modified>
  <cp:revision>19</cp:revision>
  <dc:subject/>
  <dc:title>CD 2018</dc:title>
</cp:coreProperties>
</file>